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tton Press  version 1.0 (C) SPETER SOFTWARE,   January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(optionally) display a text string (using the specifi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), and then wait for a key or mouse-button to b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written in Borland's Turbo Pascal 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  BUTNPRES 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  BUTNPRES [/n&lt;char&gt;] [/q] [/t] [[x y attr] mess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&lt;char&gt;  (optional)  sets the separator used to mark a new-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q        (optional)  causes quote marks at the beginning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the message to NOT be dele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        (optional)  do NOT display the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     (optional)  column message begins at, in the range [1..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        (optional)  line message begins at, in the range [1..2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      (optional)  character attribute [1..255], see SHOWATTR.EX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ssage   (optional)  a string of text (NOT including ANSI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quences);  the character  !  is used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new-line in the message.  (/n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-define the new-lin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If no (x,y) position &amp; attribute are specifie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displayed at the current cursor position (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ANSI escape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  butnpres 1 3 7 Press a key (or mouse-button)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message at column 1 of line 3 (using text attribute 7), then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utton or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  butnpres press a key (or mouse-button)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e message on the current line, then waits for the press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you are not sure where  the cursor migh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address any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hen P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@cad0.arch.unsw.oz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E C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W  2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RAL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