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.INI file multi-boot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 David C.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08-1152 Mu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2K 3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by now everybody in the physical universe has heard t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oot configurations.  So have I (_ad nauseum_).  Just befo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came out, I made a utility to handle multiple boo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When that came out, it seemed like wasted effort.  However,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I ran into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ndle computer support for 150+ PC users.  I found that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e boot configurations, you also needed 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(it stands to reason, doesn't it?).  As a short-term fi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the practice of making multiple SYSTEM.INI files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.INI files.  Later on, when I ran into WFW3.11, I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TOCOL.INI files.  I would place COPY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o copy the correct files for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easy, right?  One problem.  I was the only one who kne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ower users were in the habit of installing their ow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software modified any of the .INI files, the w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boot, and the software would not work.  My .INI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modified versions.  That was the problem. 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INI file had to be propag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one of my supervisors had one too many complaints, and ask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 something that would allow a single .INI file to be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ough call.  It could be done readily in PERL, but perl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 I wanted to do it in 'C'.  However, after long introspe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I needed some fairly sophisticated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get the effect I was after.  I knew there were 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vailable, but I couldn't find one.  That's wher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sat for a long time, simply because I did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en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 finally got Internet access at home, and my 'surfing'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correspondingly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ently found what I was looking for.  It's called the REGEX G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. Kercheval (Compuserve 72450,3702, Internet johnk@wrq.com)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FTP site oak.oakland.edu at /SimTel/msdos/c/match10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Kercheval (happily) placed his code in the public domain (three ch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r. Kercheva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Kercheval's Globber supplied what I needed: 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pattern-matching capabilities.  The DOS-sty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just didn't make the grade (I wrote a few - some better than M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- just not good enough).  Mr. Kercheval's routine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-compatible pattern-matching, which is to say that the wildcards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are supported, along with one other Very Important Feature (tm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anges and exclusions.  Yeeehhaaaa.  I wa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days, I wrote INI.EXE.  What INI allows is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according to an environment variable called "CONFIG"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question supports the use of the semi-colon (';')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ince it runs within the current directory, i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directories, and since it does not rely on the exten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any particular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.EXE takes any or no command-line parameters.  If n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, it will search all .INI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command parameters are passed, it will search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, and it expects extension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.EXE searches for REGEX (sh) patterns in the filename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e token ";#".  It also supports a couple of other symb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.  When a pattern is found, it compares that patte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CONFIG environment variable, and will eith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de each line based on whether or not the pattern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can through the file, if it finds a special token ";##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to find a previously split line, so it changes the to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match token, and appends the following line.  It then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line to the pattern ma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finds a matching pattern, INI.EXE modifies the initial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;#" to ";##", and appends the pattern that matched.  It then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line after the pattern (effectively creating a valid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  Basically, it shuffles the .INI files to include lin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 environment variable, and to exclude lin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clude a call to INI.EXE once or mor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change into the appropriate directory, and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Normally, you will execut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WIN.INI SYSTEM.INI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ecute it once in each sub-directory in which you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three .INI files from my own system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INI.EXE.  My .INI files are among the most complex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, so they should demonstrate how to use INI.EXE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these files, consider that I have 41 differen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By convention, each configuration label begins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DIN (for WFW,FTP/PCTCP,Decnet,IPX,No Net).  There are 3 or 4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For all of the configurations, the next thre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digit binary number that indicates which of SCSI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apabilities that that configuration is supposed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n FTP configuration with SCSI and Network is F101 (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, No sound, Network).  A WFW configuration with all capabili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111.  A clean boot is N000.  The final configuration is an IP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 nothing else loaded, for the game DOOM.  It is I001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also leaves out EMM386.EXE and a few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led in the CONFIG.SYS and AUTOEXEC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ly, the fourty-one available configurations are:  F000, F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0, F011, F100, F101, F110, F111, W000, W001, W010, W011, W100, W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110, W111, D000, D001, D010, D011, D100, D101, D110, D111, I000, I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0, I011, I100, I101, I110, I111, N000, N001, N010, N011, N100, N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110, N111, and I001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for most of these, they dictate which DOS drive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load the windows sound driver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.INI files (which this was designed for) or other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dicate which lines you wish to be included/excluded via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/indicators that you place in the file.  First, th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They are (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&lt;Multi-config block be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&lt;Multi-config block 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t the most complex systems, you will not need most of the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include a line for all F??? configurations, but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all others, you could use the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[F]* driver=VFTP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;#[^F]* driver=none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a driver for FTP and Decnet, but no other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[FD]* driver=whatev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;#[^FD]* drive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need to have a particular driver for certain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others, you need the reserved tokens.  With the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struct lists of options that settle certain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figurations, and set a default for any oth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ave you from having to make a half-dozen discrete bu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&lt;Multi-config block be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[W]??1* network.drv=wfw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;#[F]??1* network.drv=c:\pctcp\pctcpn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;#[D]??1* network.drv=pcsa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;#&lt;DEFAULT&gt; network.drv=</w:t>
      </w:r>
    </w:p>
    <w:p>
      <w:pPr>
        <w:pStyle w:val="PreformattedText"/>
        <w:bidi w:val="0"/>
        <w:spacing w:before="0" w:after="0"/>
        <w:jc w:val="left"/>
        <w:rPr/>
      </w:pPr>
      <w:r>
        <w:rPr/>
        <w:t>;#&lt;Multi-config block 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ly wfwnet.drv for any pattern matching [W]??1*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tcp\pctcpnet.drv for any pattern matching [F]??1*, pcsa.drv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[D]??1*, and nothing for any oth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literals, always surround them by square brac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ildcards at all in the string.  You may use wildca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, as long as you escape them first (i/e precede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'\').  Consequently, if you wis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mydriv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only when the configuration is MYCONFIG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MYCONFIG driver=mydriv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**MUST** place a single space betwe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nd the statement, as it is expected as a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 That's about as good as I can explain it.  What this does i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/Jane Q. User from dealing with multiple configurations in their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somebody has set it up.  If new software is add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s to which config it can run in, that still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-how.  Sorry, but I can't get past that just now, but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any case, if the software requires a particular boo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therwise picky, it's a fair bet that a sophisticated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eek is needed to install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added bonus is that this system will perpetuate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t the windows level.  If the user in a particula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 option on the desktop, that change will be maintain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articula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not warranted for merchantability,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including the stated function.  Any and al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by use of this software are entirely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wner.  A smart person would make backups of their 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software, and keep them until they we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nail-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C.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8-1152 Munro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K 3V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-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ghtd@merlin.magic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ghtd@snowhite.aes.mb.doe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ghtd@aeswpg.am.doe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