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 (C Printer) is from Dr. Dobbs Journal, Aug 88 (DDJ88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xtract from the article "An Aid to Documenting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wart N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are features that I wanted in my char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hould take as input a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hould output a list of all functions, in the order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should count the number of times each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should maintain the module's file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hould count the number of lines and characters in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hould identify the functions not us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hould create a func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you must create a file tha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 source filenames.  You do not need to sort the file:  cp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so it can tell how far along it is during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 cp.exe is created from the tw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.c and cpfuncts.c.  Example 2, on page 48, show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.  [See CP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 this example should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mylist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ist is the file that contains the names of the source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is the name of the output file or device.  If the c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ny arguments on the command line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age for the program.  The program defaults to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n if no file name is given on the command line.  To invok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ampl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cplist cplist.pr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p will read the file cplist for the list of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he printout to the file cplist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finished the first version of cp, I've add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upport for Microsoft Windows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bility to enter a starting function name, instead of jus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For example, in a windows program, ma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Win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-line arguments for page width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aving of the first comment of each module to be pri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odule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command-line switch to print the statistical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program at home or in your business, but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wart Nutter is a senior programmer for York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reached at 1111 W. Gay St., Red Lion PA  17356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C compiles, Borland C tweaks, courtesy of David Kirsch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, kirsch@usasoc.soc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COMPACT model: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utput file parameter processing, PRN de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w goes to STDOUT (and you redirect where you wan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ny bug:  during initial processing, the first string (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 segment) of the program keeps gett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