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6006749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3405910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6850929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0750153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9221356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47615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5805193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1267561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703102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4936982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6146439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7287418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67701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6595360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