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FT Choice Ver 2.15 USER'S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.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program and all other programs and materi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or shipped with it are Copyright TRIUS, Inc.,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, and are protected by U.S.   copyright law 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eaties.   In the rest of this document, this colle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referred to simply as "DRAFT Choice".  You are gr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license to use your copy of DRAFT Choice only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onditions specified in this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registered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bearing the original TRIUS and DRAFT Choic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ademarks, purchased from TRIUS, Inc.  or from an authorized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ller, accompanied by a printed bound manual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"shareware" copy of DRAFT Choice is a copy distribu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 or via an electronic bulletin board, on-line servi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electronic means, obtained from a shareware disk vendo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btained from another individual, without an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, other than what is contained on the dis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you purchased a Disk, without a printed, bound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's manual, or you downloaded a copy from a BBBS 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ther service, or you got a copy of DRAFT Choice from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D-ROM, or the program was pre-loaded on your computer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n you have an 30-day evaluation shareware copy.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eed to purchase a registered copy after the 30-da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valuation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DRAFT Choice are distributed to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y the program before you pay for it.   They are Copyright 198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94 TRIUS, Inc., and do not constitute "free" or "public doma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ftware.   You may use a shareware copy of DRAFT Choice at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rge for a trial period of up to 30 days.  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e using DRAFT Choice after that period, you must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copy.  If you choose not to purchase a registered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ust stop using DRAFT Choice, though you may keep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ss them along to other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registered copy of DRAFT Choice may only be used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at any given time, unless you have a site licens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case, DRAFT Choice may only be used on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s specified in your site license agreem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install your registered copy of DRAFT Choice on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tached to a network, or remove it from one computer and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on a different one, provided there is no possibilit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 will be used by more than one user, unless you have a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cense, in which case there should be no possibili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being used by more users than it is licensed for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user" is defined as one keyboard which is connected to a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which DRAFT Choice is installed, regardless of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user of the keyboard is aware of the installation or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on the syst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opy any version of DRAFT Choice for normal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s, and you may give 'UNREGISTERED' copies of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 individuals, which they may also use and copy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rms of this agreement.   If you copy the sharewar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for others, you must include all of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with it, including this one.   You may not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printed and bound DRAFT Choice manual, o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rinted version of this file without explicit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RIUS, Inc., and you may NOT distribute copie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do not display the 'UNREGISTERED' copy notice i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distribute DRAFT Choice other than through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ies of the SHAREWARE version passed to friends and associ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ir individual use.   Specifically, you may not place D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oice or any part of the DRAFT Choice package i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brary, or distribute it with any other product or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entive to purchase any other product, without permiss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reverse-engineer, disassemble, modify, decomp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reate derivative works of the product.   You acknowledg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duct includes certain trade secrets and confid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, all of which are the copyrighted intelle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perty of 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RAFT Choice is a registered trademark of TRIUS Inc. 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reserved worldwid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RAFT Choice User's Manual is copyrighted and all righ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erved.   The reproduction of any document on the DRAF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kette, in whole or part, or its conversion to electronic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prohibited unless prior consent, in writing, is giv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RIUS, Inc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ED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IS PROVIDED ON AN "AS IS" BASIS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KIND, EXPRESSED OR IMPLIED, INCLUDING BUT NOT LIMI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PLIED WARRANTIES OF MERCHANTABILITY AND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.   THE ENTIRE RISK AS TO QUALITY AND PERFORMANC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IS WITH YOU.   SHOULD THE PROGRAM PROVE DEFECTIV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NOT TRIUS, INC.) ASSUME THE ENTIRE COST OF ALL NECESSARY RE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ING, OR CORRECTION.   IN NO EVENT WILL TRIUS, INC.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YOU FOR ANY DAMAGES, INCLUDING ANY LOST PROFITS, LOST SAV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OTHER INCIDENTAL OR CONSEQUENTIAL DAMAGES ARISING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OR INABILITY TO USE THESE PROGRAMS, EVEN IF TRIUS, INC. 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ADVISED OF THE POSSIBILITY OF SUCH DAMAGES.   THIS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S YOU SPECIFIC LEGAL RIGHTS, AND YOU MAY ALSO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GHTS WHICH VARY FROM STATE TO STATE.   SOME STATES DO NOT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XCLUSION OF IMPLIED WARRANTIES OR EXCLUSION OF LIA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CIDENTAL OR CONSEQUENTIAL DAMAGES SO THE ABOVE MAY NOT A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.   YOU ACKNOWLEDGE THAT YOU HAVE READ THIS AGRE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DERSTAND IT, AND AGREE TO BE BOUND BY ITS TERMS AND CONDITION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FURTHER AGREE THAT IT IS THE COMPLETE AND EXCLUSIVE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AGREEMENT BETWEEN US, WHICH SUPERSEDES ANY PROPOS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OR AGREEMENT, ORAL OR WRITTEN, AND ANY OTHER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