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or UNPOST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xed minor bug with zero leng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dded if-defs around sys_errlist declaration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nditionally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odified part 0/# processing so that description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ten to the incompletes file ONLY if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dded version printing switch, 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dded AIX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dded an NNTP client for automated extraction of all artic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is in the nntp directory, and i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client -ansi clien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u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OS 4.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g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CLIENT is in the nnt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portable.  As far as I know,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people who have, at a bare minimum, a Un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sockets as used in the program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bove does not make sense to you, don't even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Unix/C/Socket/BDS/Communications exp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is provided as a tool only for use by expert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UNPOST Version 2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xed bug in the way part 0/# segments were handled,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ing written ou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ixed bug in the way part 1/# segments with no uuencode be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andled.  An error check was placed in the decode logic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if the file name is missing, even th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ixed def.cfg so that it would get through the new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oved unnecesary comm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emoved '^From ' as one of the segment prefix recogniti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from the default configuration.  Sorry ab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people whose news readers (like nn, I think) us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, and who process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up for it, a configuration file (called email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included that should make UNPOST 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dded an OS/2 EMX/gcc makefile (called makefile.os2)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ary define set to compile out the sys_errlis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dded a summary file (you're reading it now),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changes as well as a summary for use in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nd keeping providing a location for only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occured since the last version.  All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o version, from now on will be copied to the 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Added a syntax check and very brief syntax descriptio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Added a new debugging utility, mofs.  It is a single 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the user to view a file, ala more, star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Added a configuration file for use in UNPOSTing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.binaries.ms-windows postings (named cbip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dded a new command line switch (-b) to tell UNPOST to write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incomplete (or damaged) posting to separate file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comple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UNPOST Version 2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ug Fix:  UNPOST would not recognize a short (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', ' ' or '`' character) UU encoded line as the first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a segment.  Major bug (truncates files), rare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POST will only skip this line if it is the first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, and that only happens when a segment is post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lines) therefore hard to notice, but very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ug Fix: UNPOST would add one or two extra byte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decoding.  This is due to uuencoders that put ou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rregardless of whether or not all thre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 I've been told that this is the standard, so UNP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(BZzzt! Got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odified the email.cfg file so that it is valid for both th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reader and email extraction.  Thanks to the alert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found the problem, but also designed THEIR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yes, it can be done!) and sent the chang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a segment has multiple sources of information for the part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parts and binary ID information, the last source now w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ource is usually a header dumped into the body by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 and split program, and this information is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rrect than the hand typed Subject: stuff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acked the Subject: line tree into the body, as well a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configuration.  This is for the new anonymou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s that put a copy of the header from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body of the posting (irritating, to say the leas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ubject: lines often disa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Moved all compiler header files (.h) files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iler.h" to simplify making changes as new systems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and for things that are not the same across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ted doing this, but it should make things a littl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know enough to make some minor changes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ir systems.  This suggestion was from Tom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dependent JPEG group, check out the djpeg and cjpe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uff is really useful to have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Made a few changes according to the suggestions sent to m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ho modified the program slightly to run unde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Added if-def's for nn vs. rn news readers, and define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witch default settings.  See file compil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om Lan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Changed source slightly so that the SEGMENT begin lin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for part # of # of parts and binary ID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as made to assist me in creating a workin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do Gateway and UU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 added an example to the Theory of Operations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moved some other sections around as p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user who thought the order of the configuration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regular expression tutorial sections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Wrote my own MemCopy and MemMove functions to quash the idio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if def the hell out of the code to decide whi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unctions to use.  Also, I have exactly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on two exactly similiar machines (both the same type of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, running exactly the same version of the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 one machine, gcc bitches about conflicting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py between the builtin function versus the header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machine. . .  silence.  I really hate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Tom!  Give me solution for this one, and I'll imp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xpressing any opinion at all. . 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Changed the routine that extracts the binary ID string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ord (a string delimited by white space) out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one that has a '.' character in it. 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to have only MS-DOS/USENET standard file n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.  Hopefully, this will reduce the number of misinterpre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void putting segments of the same posting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gment lists.  It should, for example,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WHITE.GIF (Part 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WHITE.GIF, part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wo separate file lists, as the comma is NOT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UNPOST Version 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ug fix.  On MS-DOS and OS/2 systems, if you feed UNPOST a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one that has only line feeds, no carriage returns)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things happen.  The simple fix was to change from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s in text mode to opening them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hange 12 for version 2.1.0 had a bug in it that in some (r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, would cause core dumps due to accessing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 This has (fingers crossed) been fixed. 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ho analyzed the problem and sent me the artic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causing the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help summary now tells the default state of the binar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 response to the people who need support,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code has been added.  This is activated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_DEBUG variable (in compile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ew switch (-r) tells UNPOST which one of four news read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r    For RN,     -r e    F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n    For NN,     -r g    Look for Newsgroups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For OS/2 only and if the proper variable is defined, UNP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ile name munging switch on the basi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ype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UNPOST Version 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ug fix.  I screwed up the regular expression compi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switch.  Fixed.  See note 5 for version 2.1.1 in the 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information on how to select one of four sourc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UNPOST Version 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hanged sys_errlist[] references to strerror().  More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DaviD W. Sanderson &lt;dws@ssec.wisc.edu&gt; (who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, folks).  Many thanks for your comments/suggestions.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change we talked about is WAY to hairy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ll gains it affords.  Incidentally, the "t"  in the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is ANSI compatible on the basis that any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should be ignored. . . hence the reason that the 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to all fopen strings except the non-ansi compil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hanged CLIENT so that it will no longer delete a newsgro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f there were any errors in processing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dded makefiles for IBM C Set++ and SGI, as well a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names.  Thanks to the contributors (who are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comments) for sending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Modified the algorithm for determing which segments go toget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outine first looks for a file name (any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tension separator character in it, usually a '.'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find one, it munches all the words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at.  This should solve the problems with binari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that are part of a series.  The old version didn't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omotive Pict#15 (Part 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omotive Pict#16 (Part 1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because it would use the longest word (which is locomo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ach subject line then decide it had duplicate seg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lgorithm is somewhat of a return to the old method, wher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word with a '.' in it, it just jams the words together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tuation, and monocased)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omotivepict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omotivepic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's binary ID strings.  UNPOST still looks for a file na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Changed CLIENT so that it has a kill file capability. 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nasty, unwanted articles by NOT EVEN READIN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reads the article header first, looks at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es all regular expressions listed in the kil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ws group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regular expressions match, that articl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for now, the article number and the subject line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ndard error for warm-fuzzy-I-guess-I-can-trust-this-fac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-all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now uses some utilities and the regular express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NPOST, so the makefiles for UNPOST now create CLIENT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 client.c file has been moved up to the UNPO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is not automatically made by os/2 and dos makefil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 workstation makefiles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UNPOST will no longer overwrite a description (*.inf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about this, but the .inf is being changed to .ds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niceness.  This extension probably clashes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ally important file name extension on some other machin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ho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UNPOST Version 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NPOST now can handle segments spread across multipl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 mode.  The new option is -l (for file li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its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1 /usr/spool/news/* | unpost -e errors -i incomps -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list of file names, one per line and pi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UNPOST.  UNPOST will attempt to interpret the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nd extract any complete, correct binaries.  An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part of incomplete or damaged binarie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com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UXFER is no longer considered to be a valid auto Split/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UNPOST.  There have been way to many pos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UXFER headers in them that are six parts, but UUXFE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have 7 parts. . . and they really are just six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uthor fixes this bug, let me know and I will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FER signature recognition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UNPOST Version 2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NPOST will now look for the POST 1.2.0 signature and CRC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und, UNPOST will run a CRC check on the decoded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CITT standard 32 bit CRC, so BRIK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generate the same CRC's.  If I can get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k to run on my PC, I'll check this ou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ext only segments are dumped to the text only (-t) file when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UNPOST Version 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ug fixes: when the -b switch and -l switch were us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that were part of an incomplete posting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-i file, even though the separat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character set routines have been modified to us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or those people who insist on runn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UNPOST that have characters with the high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n those cases where the file name mungling was turned o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 were being created, a file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b.c was modified to be a.dsc for the description fil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.b.dsc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 new option has been added, the -o &lt;files&gt; option.  All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d binaries will have their file names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specifically for use with the XRn extra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UNPOST now returns error codes, again for the XRn extra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nge most-likely-to-add-new-bugs (tm). 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 very nice person sent me the UNPOST changes and a make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UNPOST working on an Amiga.  Unfortunately, it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ha archive format, and I have up until now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chive this stuff.  If you are running on an Amiga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of this, send me email and I'll forwar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people (begging tone turned on), use .zip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something to me.  Every system that I know of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/unzip code.  I just can't keep a copy of every arch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chive utility in existance on my machine (begg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UNPOST Version 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ug fixes: when the -l switch was used, UNPOST would use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s 'cause I wasn't closing the part file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, thanks to Daniel Dissett, who found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me a fi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regular expression matching code would blow up 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just Subject:, nothing else (blank subject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ool for creating lists of files has been added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re so poor that you are using vanilla MS-DOS.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exe and it can be found in the msdos directory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cluded, 'cause it's so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ssive system changes, etc, I have lost some notes on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, etc.  If you sent me a note on a bug, or fea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implemented, and it hasn't been addressed y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ail m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evens@cs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