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W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 is  Copyright 1991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Another  exception is granted 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is a  DESQview (tm)  specific utility 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s  from  a  command  line.  DESQview  ta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 in  Program Information Files   which  norm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VP"  as  their  extension.  SPAWN loads  the DVP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and can  optionally  modify  it before  passing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for execution.  Once the  modified DVP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 passed to  DESQview,  SPAWN  terminates 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 the batch file  or command processor 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 spawned program continues  to run as a new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'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[options] filename[.ext] [options] [-Ccmnd] [[@]t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ameters in brackets ar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 required  parameter  is the  name  of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ile.  The default extension  is `.DVP'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ceded by either `/' or `-'  and may be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the -C option.  All options following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to be  part of the command tale  and to 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spawned  program.  The first  blank delimite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VP filename which is not an op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command tail.   Any options follow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assed to the 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everal long strings  may be requir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ommand line, a temporary file  may be used to pas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tail.  The DVP filename  must be pas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.  The command tail for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 passed as part  of the command line  or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but  may not  be split  between  both.  O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both the command line  and a temporary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-C option  is not passed  on the 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name  must be the last parameter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be prefaced by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recognizes  three  pseudo-drives  for al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.  SPAWN will substitute the appropriate str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drive  and use it in modifying  the DVP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drives  can also  be used  in specifying  the 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:  current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path of SPA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:  path from environment variable `TEMP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as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ask hidden.  This task cannot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menu (and script) key.  This two charact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find any linked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memory in kilobytes.  If this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, DESQview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to spaw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maximum memory in kilobytes.  DESQ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as much memory to this task as it ca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.  Spaces may be embedded in the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placing them with `\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x,y,wide,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ing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 Walt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Newton, MA  USA  02165-1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527-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BCS-IBM BBS - 617-332-55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