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ado Utilities Duplicat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For instance, if you purchased a site license for 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tes) your cost would be $149.60, which saves you $37.40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11 separate purchases. The more sites you licens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Unit  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10             0%       $17.00        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30            20%       $13.60         $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60            30%       $11.90         $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100            40%       $10.20         $ 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     47+%      $ 9.00  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document is the complete license agreement. Simp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, fill it out, sign under LICENSEE, enclose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 System Sol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ton, Colorado, 80123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(303) 795-7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:  76060,1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we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0 sites, please call our offices at (303) 795-7653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relation to the Shareware version.  All of the follo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art of the actual site license agreement: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lorado Utilities Duplicate File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Licensor) grants to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Exhibit 1 and related program user documentation.  No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 code versions of the licensed program are gra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rage unit or media into the designated equipment an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the licensed program indicated on Exhib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internal use. Licensor (Micro System Solution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one copy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icro System Solutions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Micro System Solutions          Page 1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Duplicat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Licensee may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any time by destroying the licensed program and all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notifying Micro System Solutions in writing. This licen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Micro System Solution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Micro System Solutio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Micro System Solution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2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Duplicat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icro System Solutions warrants that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Micro System Solution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Micro System Solution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Micro System Solutions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rrected by Micro System Solution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to perform as warranted is ca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Micro System Solutions or its suppli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to Micro System Solution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THIS LICENSE MAY BE TERMINATED BY Micr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and Licensee fails to cure such failure within fif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fter notices of such failure by Micro System Solution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3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Duplicat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Micro System Solution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y withheld. Micro System Solutions may assig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shall be governed by the laws of the State of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ntracts between residents. No suit for enfor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 declaration of rights between the parties to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mmenced in any court other than the Municipal or Cou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in and for Arapahoe County, State of Colorado, or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istrict Court for the Western District, Denver Division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4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Duplicat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signed by duly authorized representatives or both pa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rm or provision hereof shall be deemed waived and no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d unless such waiver or consent shall be in writing and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ty claimed to have waived or consented. Any consent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hereto, but nothing in this paragraph shall be constru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ent to any assignment of this agreement by either party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5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Duplicat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                         LICENS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Micro System Solutions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5048 W. Maplewood Ave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Littleton, CO 80123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ado Utilities Disk manager,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     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10        $1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30        $13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60        $11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100       $10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       $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Utilities Duplicate File Manager, Latest Version. Licen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ake additional copies, up to the number of copies licensed. 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an supply multiple copies of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t an additional cost of $7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costs. Micro System Solutions can supply multiple cop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d User's Guide at an additional cost of $12.00 per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6 of 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