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el(tm)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elete all the files except the ones that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x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bat, ie all but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x bat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either bat or sys, ie all but *.bat or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x 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b*, ie all but *.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x b*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either b* or c*, ie all but *.[bc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f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config, ie all but confi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f config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either config or autoexec, ie all but config.* or autoexe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f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c*, ie all but 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f c* 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either c* or b*, ie all but [cb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ombine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f c* -x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l -x b* -x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files in the current working directory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c* or an extension of b*, ie all but c*.* or *.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l will not delete directories or system files.  So if you, being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sty, were to try ndel -f config autoexec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lete your subdirectories or your io.sys and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owever, delete your command.com.  After typing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sys-ed a copy of root directory on my C drive to my 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it did delete command.com, but left all autoexec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* files, along with io.sys, msdos.sys, and the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l will not warn you if it is going to delete something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You are responsible for knowing what you are doing with this tool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laimer in nde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version of ndel included in this distrib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 v1.0.  There is no c++ code i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as complied with the -v -M -f- -ml -1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should run on any XX86 system.  If not, compil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CLUDED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ndel.c  v0.0,  all you need, besides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nde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ndel.exe v0.0, an executable form of ndel.c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You are responsible for knowing what you are doing with this tool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laimer in nde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included the source, I am not giving it away.  I 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.  Feel free to copy it, modify it,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free to charge anyone for it though.  I'm not ask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oney for it, I wrote it for myself.  If you get any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ally feel that you should send me money, please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end the money to some Shareware Author whose work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e.  I'm sure that I used their produc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ind a charity you whose work you admire.  I'm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your money more than I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 though that I am not responsible for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one else.  I am also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is product.  I have used it on my own machin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istribute it if it had caused serious harm to m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sms, or bug reports, can be sent to tdh@d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 This program is the sole property of Thomas D. Hay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