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             </w:t>
      </w:r>
      <w:r>
        <w:rPr/>
        <w:t>UPCOPY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</w:t>
      </w:r>
      <w:r>
        <w:rPr/>
        <w:t>Copyright (c) 1994-96 L.I.Williams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       </w:t>
      </w:r>
      <w:r>
        <w:rPr/>
        <w:t>All rights reserved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</w:t>
      </w:r>
      <w:r>
        <w:rPr/>
        <w:t>Issue 5.0             Date: 27Feb96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HISTORY.DOC SOFTWARE ISSUE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notes document changes to UPCOPY at each iss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sue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This is the first shareware issue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 ISSUE 1.0 FROZEN ON 4-MAR-94 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sue 1.1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Small changes to nagware.  Installation altered sligh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 ISSUE 1.1 FROZEN ON 8-MAR-94,15-MAR-94 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sue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UPCOPY now ignores files which are system but not hidden. 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skip read-only target files with a message unless a new option /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over-write read-only files is specifi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A bug with explicit use of *.* with directory specifiers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 The /y option will now output explicit information showing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that has taken pl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 A file that is new is now marked as such explicitly by a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corresponding 'blank' of the other director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 Options /n to only process new files and /-n to only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 files have been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 The default of asking to compare text files over-ridden by /-c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en changed to a default of not asking to compare over-ridden by /c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 Files are now identified as text or data (before the comp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 if /c is specified).  The compare question is always as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en for data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 The question to erase a new file if it is not copied is no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ked unless a new /e option is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  A new /o option brings up the question to overwrite of new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ld (if the overwrite old with new question is refused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 ISSUE 2.0 FROZEN ON 5-APR-94 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sue 2.1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2.  A bug has been fixed which caused the /y option to override /f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ther words new or newer files were copied both ways in 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 mode, whereas they should have just been copi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rst to the seco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.  In the HELP summary the options now come up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 ISSUE 2.1 FROZEN ON 02-AUG-94 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sue 3.0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.  UPCOPY will now create a destination directory that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ist with a prompt or informative messa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.  In order to add new facilities with sensible option letter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have been chang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C (formerly /-N)    Only processes common files and ignores new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/D (formerly /C)     Differencing. Asks if you want to comp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iles if they are differ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/I (formerly /D)     Information only. Just compares directories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py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/Q (formerly /-D)    Quick and quiet. This suppresses a lo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nformation and does no checks after copy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/S (new,registered   Processes subdirectories too. (You can use /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ly)            /I for the Shareware versi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/N option (new only, and not more recent) and /C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common files only) now show directory information for any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kipp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6.  UPCOPY will now copy and update zero length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7.  The registration fee has been reduced from �30 or $45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now possible to register via GO SWREG on Compuser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 ISSUE 3.0 FROZEN ON 01-JUN-95 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sue 4.0 - Windowed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.  UPCOPY with no parameters now invokes a standard DOS wind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face with scrolling, scroll-back, mouse support and so 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parameters the old style batch type streamed i/o is invok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/b batch option and /w window option have been added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ode of operation can be directly control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0.  Windows support has been added. There is a windows PIF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windows recorder REC file, an icon, and detailed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 ISSUE 4.0 FROZEN ON 20Jul95 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sue 4.1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1.  The file input field now copes better with certain typ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errors.  The full pathname is now derived correctly eve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 do not exist in the local director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2.  Some problems with directories with a '.' extension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.  They affect only the registered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3.  The documentation has been extensively revised and upd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4.  A vendor/BBS description file FILE_ID.DIZ has been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5.  The price and method for international registration is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y described.  Postage and packing of $3 for a disk and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een specified.  E-mail despatch remains free.  Club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ship and a newsletter is included.  Various special of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advertised based on the da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6.  The user survey file FEEDBACK.DOC has been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7.  The file LINKUP.ASC describing DOS Interlnk, written by John B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ose, has been add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8.  One of the source code modules UMAIN.C00 has been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intere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9.  The copy system has been extensively revised so that fi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by windows applications, or on a network ('sha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violation'), are simply skipped with a message.  The copy eng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now internal to achieve thi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0.  With /s up to 7 levels of sub-directories are now allowe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deeper ones are skipped with a message. Formerly UPCOPY hal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n error at 5 lev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1.  The example batch file UPCSYNC.BAT has been add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version.  It illustrates using attributes to a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nchronizing certain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2.  The /i directory mode now pays a attention to the options /c</w:t>
      </w:r>
    </w:p>
    <w:p>
      <w:pPr>
        <w:pStyle w:val="PreformattedText"/>
        <w:bidi w:val="0"/>
        <w:spacing w:before="0" w:after="0"/>
        <w:jc w:val="left"/>
        <w:rPr/>
      </w:pPr>
      <w:r>
        <w:rPr/>
        <w:t>(common files only), /n (new files only), and /q (information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files that are different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3.  To be consistent in copying mode, /c and /n also now sup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ory information that is not requested 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4.  A warning message is now output if an older fil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dated due to the /f op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 ISSUE 4.1 FROZEN ON 27Sep95 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sue 4.1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5.  A problem that affects only the registered version has been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/s option failed to work if a specific file or set (such as *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UPCOPY.* AUTOEXEC.BAT) was specified instead of *.*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 ISSUE 4.1a FROZEN ON 31Oct95 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sue 4.1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6.  With /s up to 10 levels of sub-directories are now allow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DOS limit - you can't create more than 10 lev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ub-directories. (See item 30 also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 ISSUE 4.1b FROZEN ON 2Feb96 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sue 5.0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7.  Registration is now by keyfile UPCOPY.INI instead of a despat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able.  Telephone credit card registration is now easy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thstar Solutions.  This version is intended for widesp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tribu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8.  FEEDBACK.DOC has been merged into the new order for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CORDER.DOC. VENDOR.DOC has been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 ISSUE 5.0 FROZEN ON 27Feb96 **********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