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                         1                         Revised: 05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 bot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 to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 ne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 copy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 copying  everyth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 The  contro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ments:  These records start with semi-colons or  colons  or  are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vailable primarily for documen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ource directory:  These records start  with  "-S"  (or  "-F"  for  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ath to copy the files from.   Something  like  "-SC:\QB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estination directory:  These records start with "-D" (or  "-T"  for 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 the   path   to   copy   the   files   to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J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xclusion specification:  These records start with "-X"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more filespecs (typically with wildcards).   For  exampl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e specification may be "*.*" but you  can  exclude  any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iles or  object  modules  by  including  a  "-X  *.BAS  *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files:  These records have a single file name (e.g.  "EBBFFILE.WP"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 from the source directory to the destination directory.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can include standard DOS wildcards ("*" and "?")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llow the file name provided the comment starts  with  a  colon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2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ation cards can be changed throughout the  control  card  file.</w:t>
      </w:r>
    </w:p>
    <w:p>
      <w:pPr>
        <w:pStyle w:val="PreformattedText"/>
        <w:bidi w:val="0"/>
        <w:jc w:val="left"/>
        <w:rPr/>
      </w:pPr>
      <w:r>
        <w:rPr/>
        <w:t>Files are copied based on the most recent  source/destination  card  before  the</w:t>
      </w:r>
    </w:p>
    <w:p>
      <w:pPr>
        <w:pStyle w:val="PreformattedText"/>
        <w:bidi w:val="0"/>
        <w:jc w:val="left"/>
        <w:rPr/>
      </w:pPr>
      <w:r>
        <w:rPr/>
        <w:t>file card.  Changing either the source or destination will reset  the  exclusion</w:t>
      </w:r>
    </w:p>
    <w:p>
      <w:pPr>
        <w:pStyle w:val="PreformattedText"/>
        <w:bidi w:val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 The  exclusion 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J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UPDA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3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{ ctlfile | /Cctl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ERROR | /-ERROR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or "/Cctlfile" is the name of the  control  statement  file.   It  can</w:t>
      </w:r>
    </w:p>
    <w:p>
      <w:pPr>
        <w:pStyle w:val="PreformattedText"/>
        <w:bidi w:val="0"/>
        <w:jc w:val="left"/>
        <w:rPr/>
      </w:pPr>
      <w:r>
        <w:rPr/>
        <w:t>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 the  name 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 The</w:t>
      </w:r>
    </w:p>
    <w:p>
      <w:pPr>
        <w:pStyle w:val="PreformattedText"/>
        <w:bidi w:val="0"/>
        <w:jc w:val="left"/>
        <w:rPr/>
      </w:pPr>
      <w:r>
        <w:rPr/>
        <w:t>file name can 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 already  exists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 representation 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tlfile regardless of relative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RROR" says that if any source or destination subdirectory is missing, give an</w:t>
      </w:r>
    </w:p>
    <w:p>
      <w:pPr>
        <w:pStyle w:val="PreformattedText"/>
        <w:bidi w:val="0"/>
        <w:jc w:val="left"/>
        <w:rPr/>
      </w:pPr>
      <w:r>
        <w:rPr/>
        <w:t>error message and abort the program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RROR" says that if any source or destination subdirectory is  missing,  give</w:t>
      </w:r>
    </w:p>
    <w:p>
      <w:pPr>
        <w:pStyle w:val="PreformattedText"/>
        <w:bidi w:val="0"/>
        <w:jc w:val="left"/>
        <w:rPr/>
      </w:pPr>
      <w:r>
        <w:rPr/>
        <w:t>an error message but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UPDA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4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