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 T O W D I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Companion utility to Stowa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 Patri-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1992 by Patri-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5225 Canyon Crest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uite 71-3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iverside CA, 925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714) 352-2820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714) 352-2825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714) 352-1527 F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 Area code 714 changes to 909 on November 14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wDir is a companion product to Stowaway which gives you i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owledge of all files that have been archived.  StowDir acts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 DIR command.  This provides you with a way to quickly and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l what files have been archived.  For example, if you wanted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the .ZIP files that have been archived in the curren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ould giv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WDIR *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wDir will then search the archive indexes and display all arch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ZIP files fromt the current directory.  The 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wDir Copyright 1992 by Patri-Soft.  Enter StowDir /H fo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of archived files in C:\ZIP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GA0403 ZIP    172136 04-03-92  9:41a   Active C:\ZIPBACK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GA0402 ZIP    173905 04-02-92 10:04a   Active C:\ZIPBACK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W0401 ZIP    195537 04-01-92 12:15p   Active C:\ZIPBACK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GA0401 ZIP    174254 04-01-92 12:15p   Active C:\ZIPBACK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GA0331 ZIP    173651 03-31-92  9:56a   Active C:\ZIPBACK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ing of each line is just like the DOS DIR command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name, size, date and time.  The "Active" flag tell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"Active" in the archive index.  That is, it is not expir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t been logically deleted.  The path at the end of the lin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path where the file was archived from.  There ar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at can be controlled by use of the command line param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wDir MUST be located in the same directory as your archive ind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TOW.EXE is located in the directory C:\STOW, then StowDir.EX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ocated there as well.  It will not be able to find the index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put it in the correc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wDir &lt;path\filespec&gt; &lt;switch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le switches:  /S /P /D /C /L /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h\Filespe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y provide Stowdir with a path, filespec, filespe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h, or nothing.  If the path\filespec is left blank, Stow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umes the current directory, like the DOS DIR comman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provided a path, StowDir will look in the specified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provide a filespec, Stowdir will display only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matching the given sp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ORTANT:  StowDir accept a directory specifica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exist on the system. For example, StowDir canno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archived out of \UTILITIES if the \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it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switches are valid when using thi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wDir.  NOTE:  You may put these switches in the envir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using the SET command.  For example, SET STOWDIR=/ID:T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S  System.    View all archived files from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ath down the tree.  If you specify C:\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ll list all files from the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own, which means all archived file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P Pause       Pause at the end of every display p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aits for key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D Description Show an alternate view of the archiv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hich includes the description for ea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C aCtive      Show only active files, or rather,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re not expired, or marked a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L deLeted     Show only files that have been marked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 the archive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X eXpired     Show only files that have "expired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rchive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 /C/X/L can be combined to show any combin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ov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A Alternate   Show Alternate information about ea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display will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owDir Copyright 1992 by Patri-Soft.  Enter StowDir /H fo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y of archived files in C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             CSize ArcDate  ArcTime 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SHOW    EXE     70586 04-14-92  1:41p  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SHOWDEL BAT       392 04-14-92  1:41p  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DOC BAT       292 04-14-92  1:41p  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DEOA1  DRV       666 04-14-92  1:41p   A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wDir lists all the same basic informa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ception that all statictics apply the archiv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Archive size, date, and ti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ID            Use an alternate ID for reading the 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les.  Sometimes Stowaway is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ternate IDs and this parameter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ad those .DA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's It!  If you have any suggestions,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ents, or enhancment requests, be sure to let us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 cannot forsee all of your needs for this utility,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suggest uses and applications, be sure to le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now!  Use any of the numbers at the top of this docu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