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DITFONT - EGA / VGA fon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(c) Patrick Philippot - 88,89,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FONT is a utility allowing you to create or edi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a complementary program to the E!FONT font loader. It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up to 16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YNTA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fon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pecified file exists, it is loaded. If not EDIT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t you, asking how many lines are to be edit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value  is  automatically calculated by EDITFONT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DITFONT SC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FONT screen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e left, the current edited character and its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"n" lines matrix containing the character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s to 0 - nul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trix is 16 columns wide, so one pixel will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ed over two columns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e right, a permanent help screen displaying EDI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top of the screen shows a message line normal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DITFONT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matrix value is stored in the EDITFONT matrix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EDITFONT  matrix  buffer  is  loaded  into  the wo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taining the current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3, F4 et F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urrent matrix is either ANDed, ORed or XORed with EDI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original  matrix  is loaded in the work buffer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matrix. The latt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ots (pixels) of current matrix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ots of current matrix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the current font file. You are prompted to specif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ile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current font file under the current display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ext  /  previous character is called with PgDn / PgUp. Y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also  hit  the  TAB  key  followed  by the charac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HOME  will  load the null (0) character and END will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(255) caracter. These matrixes a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 change  the  current  character  being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 of  the current matrix is loaded to the font fil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the original value of the matrix. If you made a mist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reload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select  a  dot  use  the direction keys. Hit ENTER to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xel" on or hit the SPACE BAR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it a direction key while the SHIFT key is de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matrix will be shifted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APE will exit from EDITFONT without sav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E!FO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OUSE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have a MICROSOFT (trademark) compatible mous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ONT will use it and will make font editing a less tediou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urn a pixel on, simply point and click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hit off click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 the  right or left button depressed to turn sever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xecute  one  of  the functions described in the HELP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oint the function key name with the mouse cursor and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. Shift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xit  EDITFONT  point  ESCAPE and double click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