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M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VDE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C 1.00a (12/09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Eric Meyer's VDE editor version 1.53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C.DOC and V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 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BOUT VMC  ||||||||||||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, the Macro Compiler for Eric Meyer's VDE editing program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keyboard and function-key macro definition files from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easy-to-edit text files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covers use of VMC only.  For complete information about VDE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please consult V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works only with VDE versions that 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3 in their macro file headers.  At this time, this includes V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3, 1.54, 1.55 and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AGE POLICY  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C utility and its documentation are copyright 1990 Evan Slaws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They may not be circulated in any incomplete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old for profit, without written permission of the author.  VMC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must be circulated together.  There is no fee to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or use of VMC.  Any software dealer or library may offer VMC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rice charged for the disk containing VMC does not exce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.  Any other sale of VMC, either alone or together with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requires a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correspondenc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 Whitsett Ave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at Glendale Litera BBS  818-956-6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OURCES  ||||||||||||||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pies of VMC   CANNOT   be ordered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 Littera QBBS - Glendale, CA  (818)956-6164 is the prim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VMC.  If it becomes necessary to update VMC, new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DISCLAIMER  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ndertake to use VMC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assumes no liability for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ing from your use of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ING VMC  ||||||||||||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VMC.COM in eith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is included in your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MC, simply type   VMC &lt;macrodata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VMC &lt;macrotex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ata files must have thes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DF  for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DK 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identifiers are required by VD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must have thes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TF  for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TK 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member these identifiers is to think of the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DF and .VDK as "Data" and the T in .VTF and .VTK a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determines the kind of conversion based on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output file uses the name por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correct identifier for the type of file it i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Output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DK   -&gt;  *.VTK     Keyboard macro data file converted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TK   -&gt;  *.VDK     Keyboard macro text file converted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DF   -&gt;  *.VTF     Function key   data file converted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TF   -&gt;  *.VDF     Function key   text file converted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 VMC   without a filename parameter will produce a singl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ummary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MACRO TEXTFILE FORMAT  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should be plain ASCII files, saved in /A or /N mode of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use the same format for both .VTF and .VT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 typed on a single line.  Each line may contain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racters.  VMC aborts if a line compiles to more than 12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  This conforms with the VDE limit of 128 characters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Since control and alt keys may be represented in the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expressions, VMC allows text lines longer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gin with a label representing the key it is assign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ust be surrounded by [].  The label expression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VTF (function key) files the valid labels are [01]..[4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VDE assigns function key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...[F10]  =  F01...F10 in V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[F1]...[F10]  =  F11...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[F1]...[F10]  =  F21...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[F1]...[F10]  =  F31...F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nhanced (101-key) AT keyboard,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1],[F12]  =  F41,F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[F11],[F12]  =  F43,F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[F11],[F12]  =  F45,F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F11],[F12]  =  F47,F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must be arranged in ascending numeric order in the .V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VTF file may have up to 4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.VTK (keyboard macro) labels are in the ranges [0]..[9] and [A]..[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etters can be upper or lower case.  Macros must be in the order 0.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 in the .VTK file.  .VTK files can have up to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PECIAL CHARACTERS IN MACRO TEXT FILES  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pecial characters in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@  symbol indicates the next key will be an Al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 MUST be in the ranges A-Z or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^  symbol indicates the next key will be a Ctrl key. 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^, [, ], _ or \ or in the ranges A-Z or a-z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trl keys directly in your text file, by pressing ^P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VMC's output file will always convert to the ^ exp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entered as a control key (^[) or by pressing ^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 Again, VMC will always convert to the ^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`  (back apostrophe) symbol tells VMC to place the n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without any conversion.  This is useful if you need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r ^ symbol in your macros.  To enter an actual back apostroph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wo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NO REPEAT / QUIET MODES  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acro run in No-repeat mode or Quiet mode, put N or 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after the label.  (You can also use q or n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Q, q, N or n as the actual first letter of a mac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No-repeat or Quiet mode designator, type a ` (back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ERROR MESSAGES  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produces error messages for many conditions, including invalid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order, bad macro labels, invalid character following ^ or 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nditions.  If an error occured in macro processing VMC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ed aft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hows you a macro label.  The label shown indicates the las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macro.  Whatever macro follows is where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OMMENTING YOUR MACROS  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mment your macros, keep the comments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portion of your macro file and use an extension of .V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CF.  Think of the C representing Comments.  Then use VDE and AltW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VT? and the .VC?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CKNOWLEDGEMENTS  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c Meyer for VMC development suggestions and for V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, and to Fred Haines and Ben Cohen at Glendale Litera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with the idea of writing a VDE macr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