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 ___________________________ (this 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 and in the program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is void unless ALL relevant details ar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     Date 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software required, if more than one program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int separate forms for ea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_______  Trussed Rafter _______   Bridge Slab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    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software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software required, if more than one program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int separate forms for ea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_______  Trussed Rafter _______   Bridge Slab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C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inclusive and correct as of 3rd March 1996 and up to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after this date, prices are in UK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has a maximum 128 nodes 256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sed Rafter has a maximum 64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Slab has a maximum limit of 100 metres for al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Cash or Postal Orders, we ONLY accept CHEQU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Mr C Wright   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lied on 3.5" disk(s) only and are sent within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receipt of payment. We do not accept purchase orders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with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order form/invoice and change the price per copy to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  3d Space       Trussed       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      Rafter         S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75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order the 3d Space Frame for 5 users the tota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5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.00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a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eviously REGISTERED users the following prices apply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  3d Space       Trussed       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      Rafter         S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5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5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5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3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order the Trussed Rafter for 10 users the tota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10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may be imported into a word processor as ASCii text,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inted. Please feel free to modify the above order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if you encounter problems whe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eps the price down and saves a few tre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currently no option to upgrade site licence's, i.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a 5 to a 20 site licence you must pay the ful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20 site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ny comments or constructive criticism abou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-COMMENT.DOC file and return it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writing support will be provided to REGISTERED users by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, the authors BBS (Bulletin Board System - a 24hr system)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t cadwrigh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hopefully there will be a dedicated voice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 in 1996, this will be available Monday to Fri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hours 9 am to 5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is a DOS program, we are only able to give limit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who are running the software as a DOS session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xx, Windows 95, O/S 2 or any non-DOS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just too many options to go wrong with these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ing problems can be a nightmare ! However, the softwa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under most of the above systems and found to work with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. You may not use or provide use of the softw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business or multiple user system to us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modified, reverse-engineered, disassembl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se 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6 Duke Associates, Gosforth, New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yne, NE3 2DX, England, all rights 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