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including Win95) and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 Text (any format), Binary, DBF (DBase), Fixed-Record-Lengt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Variable-Record-Length, EBCDI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 Text (e.g. flat, comma-delimited, paginated, hex), Binary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xed-Record-Length, Variable-Record-Length, EBCDIC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Generic output devices (e.g. COM1: or LPT2: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WHO USES PARSE-O-MATIC?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Our corporate customers include: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Boeing, CompUSA, Dresdner Bank, Eaton, Eddy, First Federal Bank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Georgia Gulf, Harris Semiconductor, Home Box Office (HBO), Hughes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cCain Foods, McDonald's, Nestle, Nike, Pacific Gas and Electric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hilip Morris, Pitney Bowes, Prentice Hall, Procter &amp; Gamble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Royal Bank, Royal Caribbean, Sun Life, Visa International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 UNSOLICITED TESTIMONIALS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 . . . . . . . Se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File, Out, OutEnd, OutHdg, OutPage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 . . . . . . . 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ing Lo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  . . . . . . . Minlen, Ignore,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End, Again, Done, Nex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lt, Prologue,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vtC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p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a Map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ple Ma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ers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rreversibl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mple of Re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p Versus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R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 . . . . . What are Free-Form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aps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ccu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ing the Last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uccessful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lain Decaps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ll Decaps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Decapsulators Versus Ex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lapping Decaps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ft-Pee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. . . . 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a Single Decaps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capsulated String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olubl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Decaps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ing The La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 Need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. . . . . . . 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. . . . Calc, CalcReal, Calc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okUp Versus Re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  . . . . . . 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etEn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ppear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sgWa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ard Behavi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a Time-Ou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C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E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ing the Error Messag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. . . .  . . .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. . . . . . . . . 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. . . . . . . 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lving Mem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 . . .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gle-Us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 and WAN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also speed up or autom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not an "automatic file converter".  It will no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onvert WordPerfect files to MS-Word format, or convert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Spreadsheets DIRECTLY to Excel files -- 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 and convert them to another format (e.g. comma-delimi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imported by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this method (as opposed to automatic file conversio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reate an "intelligent" importing procedure, which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nd modify data.  You could, for example, eliminate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, tidy up names, convert case, unify fields, make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NES","FRED","1234 GREEN AVENUE", "KANSAS CITY", "MO",293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","JOHN","2343 OAK STREET","NEW YORK","NY",2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LIAMS","JOSEPH","23 GARDEN CRESCENT","TORONTO","ON",16.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a file, interprets the 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result to another file.  It can help you "boil down"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ssential information.  You can also use it to convert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might be a report or data file from another program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from a communications session.  Parse-O-Matic can handl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put.  We've provided several sample input fi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MPDAT02.TXT comes from the AccPac accounting software.  AccPa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program, but its export capabilities leave something to be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various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 (or run START.BAT from Windows or OS/2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UTORIAL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Files BBS: 514-345-8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batch file:  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  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does not rely on "loops" (to use the programming term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record of the input file is processed by the entire POM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his expressed in terms of programming language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the commands in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POM command named ELSE, but Parse-O-Matic can tell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"padd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Using Comparators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quals sign is not really required, but it does mak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tell Parse-O-Matic to which text to extract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  For the first line of the input file,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st' will be given the value "WILLIAMS  ".  You will notice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t the end.  That is because we take every character from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Manually reads bytes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Manually reads bytes from the input file and converts them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Conditionally returns to the corresponding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Converts a value to uppercase or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reads a file containing data transformations for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transforms sub-strings into oth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Performs arithmetic functions on decimal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Converts text in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onverts binary format in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obtains a system environment variable (e.g. 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controls the behaviour of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 c val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[val c val]                AGA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 val [val [val]]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[val c val]                BEG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num operation num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var char operation char    CALCBITS z byte1 "XOR" $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num operation num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 val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 from [to]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var val [ctl]              CVTCASE  x $FLINE "L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num num num [ctl]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from [to]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 c val]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file                       ERAS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 left [right [ctl]] FINDPOSN x $FLINE "2*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var ctl [ctl [ctl]]        GET      x #0 "END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var val                    GETENV   x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var ctl [ctl]              GETTEXT  date "WORD"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 c val val [ctl]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 c val var val [val]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 c val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ctl val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 c val val [val [val]]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num num num num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file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tl ctl ctl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var val ctl                MAKEDATA x "255"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var val ctl                MAKETEXT z x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file val [ctl]             MAPFILE  "XYZ.MPF" "XYZ" "ANY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num [num]                  MINLEN   "15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num                        MSGWAIT 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 c val]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file            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 c val] |pic      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 c val] |pic      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 c val]                OUTPAGE 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ctl char num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num [ctl]                  PAGELEN  "66" "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 left right [ctl]   PARSE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val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left right [ctl]   PEEL 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ctl [file]]      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 c val]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var [val]                  REMAP    $FLINE "BIN2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ctl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ctl]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ctl char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val val val                ZERODATE "1753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Comparator (if omitted, defaults to "equals" compari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Variable or literal: must be a single byte 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   Variable or literal: command control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File name (see "How Parse-O-Matic Searches for a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Variable or literal: a starting character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Variable or literal: must contain a number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    Output picture used by OUT and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Variable or literal: an ending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   Variable or literal whose value is being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Variable that is being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x]  Square brackets indicate op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abs, spaces and commas are stripped from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, as comments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REF.POM.  You can copy these comments into your own POM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ient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 assigns a value1 to a the variable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portion of text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since the OUT and OUTEND commands do not recognize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|" marker; they only recognize plain text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FILE specifies a new output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(or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n the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in conjunction with PRO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nds a page eject to the output file (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Hdg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        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value1 "END" [value3]   (Delimiter-terminated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Data is normally read automatically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s used only when you want precis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process.  GET works only with files who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fined by the CHOP command.  (You can re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yte at a time by using CHOP 1-1 in your POM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CHOP 0 to do all reading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Chop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especially help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imiter-terminated data (such as zero-terminated text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specifies how many bytes to read, 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text format (example:  GET x "10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defined data type (example:  GET x "INTEG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byte format (example:  GET x len "BYT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specifies the data representation used by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"TEXT" (the default) or "BY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and in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n read up to 255 bytes into a variable, as specified by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10 bytes from the input file into the xyz variable, and adv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That is to say, after the GET command shown abo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next data Parse-O-Matic reads will be 10 bytes further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ed number of bytes is not available in the in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erminate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application, variable-length data is preced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a byte that gives its length.  You can read the length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rectl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n "1" "TEXT"               &lt;-- Get the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len "BYTE"               &lt;-- Read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ommand, the word "TEXT" means that the leng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1") is plain text.  ("TEXT" is the default, so you can omi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mmand, GET reads len bytes from the input file.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" means that the length specification is a binary number, not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let us assume that the input file contains a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hex 4F, which equals 79 in decimal).  This is followed by 79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first GET command (GET len "1") reads in the length byte (hex 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79).  The second GET command (GET xyz len "BYTE") reads 79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 in the xyz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riable length that a single GET command can handl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.e. the largest number represented by a singl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 of the G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"   Reads 5 bytes int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         Same as above (since "TEXT" is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         In this case, len must contain a text number (e.g. "7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"BYTE"   In this case, len must be a byte (i.e. binary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in "TEXT" format, spaces and tabs are ignored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" 5 "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the length of the data as a predefined data typ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defined Data Types" and "The MakeData Command").  Some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INTEGER"    Reads in an integer value (2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SHORTINT"   Reads in a short integer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BYTE"       Reads in a byte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LONGINT"    Reads in a long integer (4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"       Reads in a real value (6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 2"     Same as above (the decimal precision value 2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 In some applications, you will find that a variable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followed by a "noise" byte. This can occur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input file "aligns data to word boundaries" and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has an odd number of bytes.  In such case, your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termine (using CALC commands) if the length byte is odd or ev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"END"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delimiter-terminated data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is the terminating character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D"   means you are searching for a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 is "I" (for Include) or "X" (for 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POSN command used with the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way to represent variable-length text data in a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text string with the null (ASCII 0) charac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 this kind of data with the GE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          &lt;-- #0 means ASCII zero (See "Valu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input file until the null (ASCII 0) character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255 characters have been read in (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ing character is not included in the string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request it.  There are two forms of GET command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X"       &lt;-- Exclude the terminating character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I"       &lt;-- Include the termina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reads a data file that consists entire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terminate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This means you will handle all f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abc #0 "END"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bc}              &lt;-- Send the data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ong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the data is more than 255 characters long, you can handl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Handle all file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data #0 "END" "I"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data            &lt;-- Get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lastchar data len   &lt;-- Get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lastchar = #0       &lt;-- Test the la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ata len          &lt;-- Remove the last character (the ter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data}           &lt;-- Output the string, and start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|{data}           &lt;-- Output the string, but stay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xamples given above assume that the terminating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(i.e. #0), because this is by far the most common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use other values, if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a "X"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usage, it is not likely that you will find data str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n "X" character, but the capability is there i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TEXT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, then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predefined data type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KETEXT "convert from"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2 is omitted, it is assumed to be the same as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Before studying this command, you should already b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 and MAKE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, you frequently need to read numeric valu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to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&lt;-- Read a two-byte numbe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WORD"           &lt;-- Convert it into tex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both of these operations at once, using the GETT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y "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 "WORD" (two binary bytes) from the inpu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text (e.g. "123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use value2 if you are converting a number to a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such as "DAT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date "LONGINT" "DATE Y/M/?d"  &lt;-- Get and convert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TEXT command is also helpful if you are reading text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field, but it is padded with spaces or nu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x "80" "TRIMM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in 80 characters, then removes tabs, spaces and nu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[comparator]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inLen Command" and "Line Coun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ype of inform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ill 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.  The POM file will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will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, you can not "ignore null lin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 is not in line format.  In such case, you must che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eld to see if it is null.  (See "DBF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CHOP or SPLIT commands, it may not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"ignore null lines", since by definition you are requ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 of bytes each time the input is read.  Never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, and continue processing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see "The Split Command" and "The Chop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  The value2 setting has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When the comparison is true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CCEPT and BEG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application of the IGNO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3 9] ^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CCEPT command accepts the input line i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e.  value2.  ACCEPT commands can be "clustered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 series of related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have to check more than one value to see if the inpu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  You do this by using "clustered ACCEPTs", which are severa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arison is true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         &lt;--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              &lt;-- Look for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              &lt;-- Look for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   &lt;-- Look fo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        &lt;-- Output the line if we get this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basic format for the BEGIN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the comparison is true (e.g. value1 equals value2)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pendant code (the POM lines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) are executed.  If the comparison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 and "The Agai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easier for us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it is a good idea to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de to show the relationship of the BEGIN, ELSE and EN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rks the end of a BEGIN, PROLOGUE or EPILOGUE c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command marks the end of a "code block".  A code block is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in a POM file that may be run if the conditions ar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iscussion of the END command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Begi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Pro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G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1:     BEG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2:     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repetition of a BEG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, "The Begin Command", "Th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and "Uninitialized and Persistent 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comparison part of the AGAIN command is omit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repeats if the BEGIN comparison wa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does not repeat if the BEGIN comparison wa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Y:      If you are familiar with other computer languag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empted to use AGAIN to create loops when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  Remember that a POM file is repe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ed) each time a record or line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AGAIN command is most appropriat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records with a variabl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AIN command allows you to implement "loops".  A loop is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can be repeated on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turns to the corresponding BEGIN if the comparison is tru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mitted.  Since the BEGIN can also have a comparison,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ELSE command, this allows many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      Loops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comp  Loops until the AGA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two examples, the ELSE code is run when the BEGIN compari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n processing continues on the POM line after the AGA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EGIN comparison is false, the comparison (if any) of th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it another way:  the AGAIN comparison is consider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arison is true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GAIN for Variable-Leng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text file that contains the names of people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ious clubs.  The file lists the name of the club, t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each club, and then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cess this input file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$FLINE "R" " " "17"      &lt;-- Pad the club name out with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$FLINE}                &lt;-- Send the club name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&lt;-- Get the number of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embers  = $FLINE        &lt;-- Remember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members  = "0"           &lt;-- Check if we have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(None)                &lt;-- Report if we have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&lt;-- If we have members, do the nex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count    = "0"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&lt;-- Star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                     &lt;-- Get the person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ount = count+         &lt;-- Cou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$FLINE}              &lt;-- Send the nam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count #&lt; members |/    &lt;-- Add a separator if not the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count #&lt; members       &lt;-- Go back if we have mor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Corresponds to the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                         &lt;-- Start a new line after each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ould generat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       John Smith/Mary Jones/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      Jack Martin/Debbie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 Comm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binations of BEGIN, ELSE and AGAIN are pointles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s contain code that is neve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comp  The ELSE portion is never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      Loops forever; the ELSE portion nev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two POM files will read a text file and ignore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words "CO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GAIN Command       Using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COW"          IGNORE $FLINE ^ "C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                    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er POM file is more efficient, but the results w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the same for both.  Remember that a POM file is process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arse-O-Matic reads an input record (or line), so the seco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n effect, looping as many times as there ar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123[7]123[6]123[7]123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 = "5"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y &lt;&gt; "7"        &lt;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x = "0"                         | Second   | (Outerm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y = y+                          | Level    |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s s "[" y "]"                   | Loo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x &lt;&gt; "3"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x = x+              | Third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s s x               | Level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                &lt;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z = z+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z &lt;&gt; "2"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evel (innermost) loop ... generate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evel (middle) loop ..... generates 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vel (outermost) loop ... generates [6]123[7]123[6]123[7]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XXY"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  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 = ""            &lt;-- Initialize the string we wil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z &lt; "3"           &lt;-- Check if the counter has reached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z = z+          &lt;-- Add one to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X"         &lt;-- Add an "X" to the end of the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/__ The ELSE section is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Y"         \  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s}              &lt;-- Continue here after the ELS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  &lt;-- Stop read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[comparator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[comparator]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sgWait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've pressed a key. 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is also placed in the processing log POMLOG.TX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o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want to handle different errors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Parse-O-Matic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'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RIM removes the character in value2 from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VTC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VTCASE 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VTCASE converts a value to uppercase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valu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U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ROPER or REMAP commands; $FLU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converts value1 to uppercase or lowercase and places the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1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U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L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     Sets variable xyz to "TEST C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optional control parameter (value2) wa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, CVTCASE will convert the value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 (value2) can be one or two characters long, or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(in which case it is assumed to be "UI")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ttings for valu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CONVERT TO 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"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7"     Lowercase   7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" 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I"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7"     Uppercase   7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ASCII character set defines diacritical (acce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uch as "U Umlaut" and "C Cedille"; these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above value 127.  It is the standard character se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-bit ASCII character set is concerned only with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finition of ASCII (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), which does not support diacritical characters. 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ing and lowercasing affect only alphabetic characters ("A" to "Z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a" to "z").  This character set is used by many mini-compu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tandard character set of the Unix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bit is not ignored if you use CVTCASE with the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.  If you wish to set the eighth bit to zero (perhap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parity bit), you should use the RE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P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value1 value2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PFILE reads a file containing data for the REMA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p name, used by 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control settings (AnyCase/MatchCase/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MATCHC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maximum length of a map name is 1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map Command", "How Parse-O-Matic Searches for a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in a file which contains data for the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assigns a name to the collection of data so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Map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is an ordinary text file; you can create or edit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editor, or a word-processor in "generic text" mode.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given the .MPF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contains a list of "mappings".  Here are some other 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the same meaning as "mapp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  Correlation   Substitution   Equivalence  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map file contains a list of data item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other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p files are included in the standard Parse-O-Mati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 Converts binary data into printable characters and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 Converts binary data into hex codes (e.g. 3F 2C A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2EBCD.MPF  Converts ASCII data to EBCDIC and vice-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 contains one mapping per line.  Each mapping consists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literals, separated by one or more spaces or tabs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the "find" column, while the second value is the "replace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"LOS ANGELES"      &lt;-- Both values are "literal text str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9    "9"                &lt;-- A hex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8    "Zero"             &lt;-- A decimal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F$30 #00#00             &lt;-- Hex and decimal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lumns are lined up for clarity; there is no need to star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lumn.  Any leading or trailing spaces are remov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nd any number of spaces or tabs can appear betwee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is NOT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   LOS ANGE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must use text, hex or decimal literals (e.g. "text", $FF, #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blank lines, or lines that start with a semicolon,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that can be specified is 255 characters. 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can be specified is 80 characters (after transla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hex or decim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substitutions in the order that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.  In most cases, the longer "find" strings should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For example, let us say you create a map file named FORWARD.MP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 "in Los Ange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"    "in Montre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"     "in Town of Mount Roy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     "in Podu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run the following POM file, named FORWARD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FOR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comment = "Forward the memo to office 1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com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e memo to office in Los Ange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string "123" is replaced by the string "in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der of the lines in FORWARD.MPF are reversed, FORWARD.P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emo to Office in Town of Mount RoyalinPodun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"1" is found (and replaced) first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Since there is no "3" in FORWARD.MPF, it is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enforce the principle of "progressively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' strings".  If you are processing a lot of data, you can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slightly by placing a short, frequently-used "find"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the top of the list.  As long as it is not a sub-string o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) one of the following strings, it will not ca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3 to "AnyCase" or "MatchCase"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CASE:    The find string need not match in case ("John" =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ASE:  The find string must match ("John" does not match "JOH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faster if you use the default setting (Match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mapping process to work "backwards"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nspose" control setting in value3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FILE.MPF" "MYFILE" "AnyCase Transpo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ses the mapping process:  the "find" column is treate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e with" column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a map file (ASC2EBCD.MPF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anslate ASCII files into EBCDIC files --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BCDIC is a character representation used on certain large main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Both ASCII and EBCDIC characters are eight bits 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EBCDIC uses different bit patterns for most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the "find" and "replace with" columns in ASC2EBCD.MPF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wide, and since there is no duplication within either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process is perfectly reversi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    1 20                                &lt;-- Read 20 bytes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EBCDIC"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ASCII" "TRANSPOSE"    | Set up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BIN2CODE.MPF" "CODE"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original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$FLINE}]                  | normal &amp; hex-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EBCDIC"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to EBCD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in 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EBCDIC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ASCII"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EBCDIC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ASCII; display hex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ASCII 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                                     &lt;-- Output a separat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is POM file against any file, then view the output fil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how the original text is converted into EBCDIC and then the EBC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verted back to ASCII.  (Most of the data in the outpu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in "hex dump" format, since your computer is no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BCD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will often let you use a single map file instead of two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is technique you should carefully consider how mapp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(see "Irreversible Mapping"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versibl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ZYX" "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ZY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ases, this is equivalent to the following one-lin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irst REMAP changes $FLINE one way, and the second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t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rue in ALL cases, however.  In some circumstances a REM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versible.  Consider the following 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YZ"  "C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" 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" 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e following sequence of events.  (The * and #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gets replaced in each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ring   . . . . . . . . . 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p produces this result  . . . .   C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sed remap of result  . . . .   XY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llow the steps of the substitutions, you will se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rises.  As a general rule, simple substitutions (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s in whole or in part) are reversible, bu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s, you can always take the safe route and use a separate ma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rection.  (See "Search Order", above, for additional ins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is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the map data into RAM memory.  You will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fficient memory for thousands of bytes worth of mappings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enough memory to hold the data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, then terminate.  (See "Solving Memory Problem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track memory usage, the MAPFILE command records memory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tes used and bytes left) in the processing log (see 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two sample 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maps single bytes to hex codes  (e.g. Hex $31 becomes "31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maps single bytes to either printable characters or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se files with the SEE program (included with Parse-O-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load them into a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uses the sample map files to create a hex dum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1 16                  &lt;-- Read the file 16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w $FLINE              &lt;-- Get the actual number of byte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 &lt;&gt; "1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$FLINE "R" #0 "16"      &lt;-- If less than 16 bytes, pad with nu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y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HAR" "CHAR"     &lt;--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ODE.MPF" "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CHAR"              &lt;-- Change the bytes to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y "CODE"              &lt;-- Change the bytes to hex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x y                  &lt;-- Outpu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he file name (value1) does not have an exten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-O-Matic will add the .MPF extension.  Thus, the actu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Parse-O-Matic looks for is "BIN2CHAR.MP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MA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MAP transforms sub-strings into oth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trans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ap name (see "The MapFile Comman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pFil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intensive substitutions on a variabl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large number of CHANGE commands, but h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faster than using a large number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does not expend your available values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prevents multiple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Vers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ultiple substitution" issue is most important distinc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REMAP.  REMAP protects substituted tex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bstituted.  Consider the following P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cat"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dog" "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ese lines to change x to "Dog Cat Mouse", but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"cat cat mouse".  The first CHANGE command sets the x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 dog mouse".  The next command changes the cats into do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problem by using intermediate substitutions or so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-around, but this ends up complicating the POM file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this approach can be unwieldy if you have to perform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e "cat/dog" substitution mentioned earlier,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(named CATDOG.MPF) with a text editor. 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t" 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  "ca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file will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CATDOG.MPF"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PE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dog cat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the REMAP command, see "The MapFil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are Free-Form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 are used for extracting information from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at does not have its data in precise columns. 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not arranged in tidy columns.  For tasks like this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, and COPY used with FINDPOS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the following free-for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in the previous example (i.e. the "2*,"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  Command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are said to use "decapsulators", because you are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encapsulated (i.e. surrounded) b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 may be used to find more than a single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ing tex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0*,"  "1*,"    &lt;-- "From" decapsulator invalid: use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1*,"  "256*,"  &lt;-- "To" decapsulator invalid: use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always be followed by a "*" so you ca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umber.  Consider the following example (the meaning of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apsulator can refer to "the LAST occurenc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gt;*A"  "&gt;*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decapsulators, the "&gt;" symbol means "the last occurence"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ells Parse-O-Matic, "Set the xyz variable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last A and the last B".  This sets the xyz variable to "c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&lt;" character to mean "the FIRST occurence"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what redundant, since the following command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lt;*A"  "&l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1*A"  "1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A" 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commands set the xyz variable to "a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the variable will be set to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.  Here ar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K"  "1*J"   &lt;-- There is no "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A"  "1*X"   &lt;-- There is no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from" value is less than the "to" value, Parse-O-Matic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, then termin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J"  "1*A"   &lt;-- "J" comes after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failure typically happens if the input data contains an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of text that you had not fore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surrounding text that was foun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as shown in all of the preceding examples), the delimit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luded.  However, if you want to include it, you can add "I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give you everything between the second "a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"c" -- including the "a" and "c".  In other words, this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yz to "aYc".  You can also set the Control specification t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ing "exclude"), although since this is the default setting for PA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Either the "From" or "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 can be represented as a plain string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$FLINE "ABC" "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at the first "ABC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elpful variation of the "From" decaps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Start from the first character in the value being par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variation can be used with the "To" decaps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End with the last character in the value being par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null ("") decapsulator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 (see "Overlapping Decapsulators" fo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 rule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 Versus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decapsulator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it was mentioned that the text found by the null decapsul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ways included" and is not affected by the "X" (Exclude) control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exception to this:  if the null decapsulator's "found text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text found by the other decapsulator, it WILL be af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" "1*AB"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the first occurence of AB".  Since the two items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rst "AB" includes the first character),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ndeed get excluded. As a result, the x variable is set 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&gt;*F" ""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nce of F and the last character".  Both decapsulators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haracter (i.e. the final "F"), so it is excluded. As a result,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to an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n some circumstances, the FINDPOSN command is NOT affected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It will do its best to make sense of your reques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apsulators overlap, and one of them is a null decapsulato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see "The FindPosn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2*,"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"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or run START.B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OS/2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r2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AA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BB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CC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surround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2*,"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  After the PEEL command, the z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wo commas shorter (",JOHN,SMITH,23.00").  If you ar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data from a comma-delimited line, this is probably no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(since it gets rid of two commas).  When taking apart 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often makes sense to start peeling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Consider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"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  After the PEEL command, the z variable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shorter (",,JOHN,SMIT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Peeling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left-peeling" method to take apart an entire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interpreting a comma-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MARY,JON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a z "" ","                 &lt;-- Sets the a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b z "" ","                 &lt;-- Sets the b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c z "" ","                 &lt;-- Sets the c variable to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d z "" ","                 &lt;-- Sets the d variable to "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 = z                      &lt;-- Sets the e variable to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variable is null because there is nothing after the last comma --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final field is empty.  If the initial value of the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as ",,MARY,JONES,99" then the e variable would be set to "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LEN sets var1 to the length of valu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 and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3 = "last cha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is section is much easier to understan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died "The Par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ingle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you don't want to find the FIRST occurrence, but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and so on.  You can use a single decapsulator (see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 to specify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string, so it sets the variable x to "9", since the first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in the nin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a decapsulator with the occur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*", which means "look for the second occurrence".  Thus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y to "32", since the second "the" occurs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ncapsulated String Find is very similar to the PAR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find the following discussion suffici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ve, you can gain some additional insight by rea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 entitled "The Par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 looks for a string that is encapsul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located between) two other strings.  This is useful if you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tains text that is surrounded by delimiters.  One commo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mma-delimited" file (see "Why You Need Parse-O-Matic -- An Ex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ample).  Here is another situation where data is surroun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create tabular data like thi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ake the column starting and ending position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endposn   $FLINE "3*|" "4*|" "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between the BEGIN and END are run only on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job, since they set the startposn variable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("") string.  (See "Uninitialized and Persistent Variab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uses the decapsulators "3*|" and "4*|"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etween the third and fourth "|" delimiters, but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third and fourth "|" delimiters, but because of the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, it sets endposn to the position BEFORE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. (Briefly, "XE" means "exclude the found text, an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 of the text that prece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the first FINDPOSN fail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or fourth "|" delimiter, it will set startposn to "0" (meaning "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the "from" item ("1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the  "to"  item (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oluble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returns "0" (zero) when it can not find a string, or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n insoluble dilemma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CatDog" "Moose"        &lt;-- "Moose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G"        &lt;-- "G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2*E"      &lt;-- There is no second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insolubl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"from" and "to" delimiters. Since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delimiters themselves (with "XS" and "XE" specifications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provide a "start" or "end" value for what we found -- we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!  Hence, we have nothing for which to to return a star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se next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mes between "F" and the end of the string?  Bear in mind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use a null ("") to mean "the last character"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(see "The Null Decapsulator" in the section entitled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, for a discussion).  Thus, the two FINDPOSN commands "fin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character "F", and both return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th return "6" because the "F" is both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what we found, and we included (rather than excluded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delimiters ("F" and the last character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following commands return a "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re is nothing between "A" and "the first character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is not excluded, since we are using a null decaps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we find the string "A" and return its position, which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use for FINDPOSN is to find the last occurence of a wor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.  Consider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z = "Parse-O-Matic is a fine produc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x z "&gt;* " "" "X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x variable to 25 (the position of the final word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for the last "space" character (which is in position 2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because of the "XS" control) returns the position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capsulated a piece of text, and the encapsulat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see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dozens of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ition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eric tex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6-JULY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e is outside a valid range, Parse-O-Matic halts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ranges are:  Year 0 to 9999; Month 1 to 12; Day 1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ZERODATE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pecifies "day zero" for the date serial number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TEXT command when it uses the DATE predefin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year  (e.g. "1900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2" for 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  (e.g. 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ZERODATE command is omitted, the zero dat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Jan. 1, 1753 (equivalent to ZERODATE "1753" "1"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Text Command" and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e serial number" is a common method of representing a date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orks by counting the number of days since a given date,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ccount the extra days for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s occur in every year that is divisible by fou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century years -- unless they are divisible by 400. Thus,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leap year, but 2000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DATE command specifies "Day 0"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18" "11" "11" (November 11, 1918),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     D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 9, 1918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0, 1918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1, 1918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2, 19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3, 191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Most programs set the zero date far enough ba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are not encountered in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will not accept a starting year before "1753", which w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year that most of the Western world started using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Inline Incrementing and Decremen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"The CalcReal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/" "4"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HIGHEST" "4"    "1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LOWEST"  "4"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-" "4"           "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+" "4"          "16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*" "4"          "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valu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"fixed-decimals"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approxim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2"      &lt;-- This sets x to "3.1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4"      &lt;-- This sets x to "3.14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RE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*"        "4.0"  "2"   "48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HIGHEST"  "4.0"  "2"   "1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LOWEST      "4"  "1"     "4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-"          "4"  "3"   "8.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+"          "4"  "1"    "16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"2"    "3.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        "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*"          "2"         "14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examples, if you do not use the optional fixed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calculations are in "floating point".  That is to say,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s many decimal places as necessary.  (Bear in mind the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mentioned earlier.)  Trailing zeros are removed, unles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digits after the decimal point, in which case a 0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BI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BITS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BITS performs log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Data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BITS command performs "bit-wise" operations on single by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erations can be performed with CALC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     value1 AND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      value1 OR 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OR"      value1 XOR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R"      Shift value1 right by value2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L"      Shift value1 left  by value2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want to strip the high bit from all of the bytes in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ould accomplish this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1-1                    &lt;-- Read the input file one byt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z $FLINE "AND" $7F     &lt;-- Remove the high bit from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&lt;-- Send the result to the out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ecause we are reading the file one byte at a time, $F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byte long.  Parse-O-Matic will terminate with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se CALCBITS with a value longer than one byte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variable xyz contains "ABCDEF", the following line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] "AND" $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ne would not be permitted because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 4] "AND" $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BIT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ANSWER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F "AND" $7F    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"9" "AND" $39     $39    $39 is the character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0 "OR"  $0F     $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XOR" $08   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R" $01     $40    $80 = 10000000; $40 = 01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R" $01     $00    $01 = 00000001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L" $01     $02    $01 = 00000001; $02 = 000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L" $01     $00    $80 = 10000000; $00 =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se examples, we use hex notation (e.g. $01), but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characters (e.g. "3" which is equivalent to $33) 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.g. #64 which is equivalent to $40)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are working with the underlying bit patte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 are NO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$01         &lt;-- Shifts left on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"1"         &lt;-- This is not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nterprets "1" as hex $31 (decimal 49).  There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int in shifting an eight-bit byte 49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number of bytes Parse-O-Matic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le each time it processes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Get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CHOP command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hat you will handle all file reading yourself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$FLINE is always null.  The only way to get data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ith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CHOP 0 for manual reading, the MINLEN and READN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eaning.  If you place them in the POM file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RE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get" field (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the key field, LOOKUP compares tex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you are looking for.  If your LOOKUP file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LOOKUP x = "XYZ" would match on "XYZABC".  If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a problem for you, there are two ways you can deal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d your search strings before searching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search "R" " "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x =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variable was original set to "XYZ", the P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to "XYZ   ", which would not match XYZ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the shorter key fields in the lookup file ahead of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(of which they are a sub-string)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pointing out that this look-up file is s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der (whereas the example given earlier was not). 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more efficient, as explained in "The LookSpec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me lookup file to find different items that ar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key field.  For example, let's say you have created a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amed EMPLOYEE.TBL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MPLOYEE#   NAME         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1       John Smith     555-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2       Mary Jones     555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3       Fred Johnson   555-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ok up an employee's name and phon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EMPLOYE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3" "7" "15" "3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Y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empdata = "0000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 = empdata[ 1 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hone = empdata[16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name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hone "B"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, of course, specify a different LOOKCOLS prior to each LOO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would mean reading the disk twice.  It most cases, it i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data all at once, then extra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Versus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a few thousand bytes of lookup data, you migh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EMAP command instead of LOOKUP.  However, you can no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LOOKFILE and LOOKUP with MAPFILE and REMAP.  REMAP does 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value if it can not find the item being sought, so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POM file to compare the original string with the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n order to see if it has changed (i.e. it was found). 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, REMAP might "fool you" if it finds a partial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a lot of input data, using REMAP may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since REMAP works in RAM memory, while LOOKUP reads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r disk uses "caching", the performance improvemen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Searches for a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, 3 an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DATA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DATA converts text data into a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text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you want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as indicated by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 and "The CalcBit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o a binary file (using the OUT command), you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onvert text information to a binary representation.  MAK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four-line 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reads the numbers from the file, then output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ary format, as 16-bit signed 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$FLINE "INTEGER"    &lt;-- Convert the number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&lt;-- Send the integer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OUT instead of OUTEND, since OUTEND would put an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, Line Feed) af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M file shown in the example was run with the input data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create an output file containing four integ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be eight bytes long (four integers of two byt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files, a date serial number (see "The ZeroDate Command")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numeric format such as INTEGER or LONGINT. 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rial number to the output file, you must first convert the d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, then use MAKEDATA again to convert the resulting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1 part of the MAKEDATA must be in a preci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YY [M]M [D]D"               &lt;-- Square brackets indicate option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our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one or two digit month (January = 1 or 01, December =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one or two digit day of the month (e.g. 1 or 01 or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the date string from various other data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.  Let us say you have a one-line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Month-Day-Yea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-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is file and output a date serial number as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INT)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2000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ear  = $FLINE[7 10]          &lt;-- Ge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onth = $FLINE[1  2]          &lt;-- Get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day   = $FLINE[4  5]          &lt;-- Get the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x year month day "Y ?n ?d"    &lt;-- Set x to "2001 01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"                    &lt;-- Set y to "36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y "LONGINT"                 &lt;-- Set z to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       &lt;-- Place it in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problem with date data is that the year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digits (e.g. you have "97" instead of "1997"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, your POM file has to make a decision as to which cent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elongs to.  Here is one way to handl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ear #&gt;= "5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19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2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around the probl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 between     is placed in        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-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" and "99"        the 20th century     "1950"  "19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 and "49"        the 21st century     "2000"  "204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hen choosing the "cut-off date" (1950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.  You should make your decision only after stud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TEX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TEXT converts binary data into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of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is normally in binary (i.e. it looks like "garb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if you output it to a text file)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DATE data type, value1 must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(e.g. "1234").  The reason for this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"Converting Date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 (using the CHOP command), you oft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binary information to a text representation. MAKETEX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several WO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signed integers, each of which is 2 bytes long).  You can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m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2                            &lt;-- Read the file two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WORD"            &lt;-- Convert the WORD to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x}                       &lt;-- Output the dat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an convert a date serial number (see "The ZeroDate Command"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ted date.  Since there is no standard data format for dat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ust use MAKETEXT to convert the number into text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AKETEXT again to forma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dates,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s (4-byte signed integers).  You could convert them to dat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4                     &lt;-- Read 4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&lt;-- Set the "zero 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LONGINT"  &lt;-- Convert the binary data to a tex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 Y-M-?d"   &lt;-- Convert to text date (e.g. "1998-JUL-0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y}                &lt;-- Output the date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etes a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ETEN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ENV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GETENV obtains a syste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name of the syste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System environment variables are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S Environment Variables" or "SET 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Explanations of the SET &amp; PATH commands in your DO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The Environment Area" in your Windows or OS/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enables you to access certain important settings that concer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operating system.  To see what settings are availabl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contents of your computer's "environment area"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important values in the environment area are COMSPEC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briefly described later, but refer to your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removes all spaces, tabs and equals-signs ("=") from value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to uppercase, then looks it up in the system environm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finds it, var1 is set to the correspondi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oes not find it, var1 is set to an empty (null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n environment variable disappears for no apparent reason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likely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ran out of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a limited amount of room in the system environm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located in RAM memory).  If you think this is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DOS SET command to save a variable in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n type SET by itself to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f your variable does not appear, consult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to find out how to expand your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was set by a COPY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Windows and you run DOS, then use the DOS SET com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ffect the environment area associated with the copy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.  When you exit this copy and start up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it will not contain the variable.  You can address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variable in your AUTOEXEC.BAT file, or by running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sets the variable before running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will determine which directories get search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ooking for a program o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path "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the name of your command interpreter (usually COMMAND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it is located, try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comspec "COM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GETENV as a simple "input routine" for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For details, see "Controlling a POM File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, in the section entitled "Effective Use of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 [value4 [value5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  Both value4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5 are optional; if they are present, they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d of valu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LOG string (value3, plus value4 and value5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 is 24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SGWA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SGWAIT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SGWAIT controls the amount of time that a process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ppears on the screen before it times out. (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HALT command are treated as error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MSGWAIT command is not included in the POM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, Parse-O-Matic will wait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; the message will not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"0", error messages will not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for value1 is 60000 (about 16 hou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value1 to "1", but one second is usually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a delay; a value of "60" (one minute)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Halt Command", "Unattended Operation", "Quie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lets you control the behaviour of error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during the processing of an input file.  This is help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POM applications that are run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was invoked by a batch file or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may error messages to "time out", allowing Parse-O-Matic to term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ing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ehavi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encounters an error while reading in a POM fil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"compile" step), it displays a message on the screen and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ress a key.  Parse-O-Matic 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actual POM file (i.e. while processing the input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normally behave the same way:  if an error occur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ALT command is encountered), it will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you to press a key before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Time-Out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MSGWAIT command to tell Parse-O-Matic to continue ("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) after a certain number of seco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"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wait about 60 seconds if an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ile processing the input file.  Parse-O-Matic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  (The actual delay depends on the type of comput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; a delay of "60" will typically last between 55 and 65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monitor, you can tell if a message will "time 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lor of the "Press a key to continue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magenta (sometimes called "purple") it will NOT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blue, if WILL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n error message is not inadvertently bypassed, "stack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gnored by Parse-O-Matic.  That is to say,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s before an error message is displayed, Parse-O-Matic gets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before display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is processing an empty input file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"Input file is empty", then continue processing the POM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a key, or after a delay of about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messages that report erro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ilation (initial read-in) of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the "Retry or Cancel"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f you are dealing with a device (see "Sending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should be thoroughly tested before setting the MSGWAIT tim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ther than "0".  Most error messages are serious enough to jus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until the user acknowledg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Parse-O-Matic from a batch file or application program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success of the parsing job by checking the return cod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ffective Use of Batch Files" and "Running Parse-O-Matic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as a processing error and you did not check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testing the program return code, or by consul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), the resulting oversight could be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ays the specified number of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Error Messag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e error message sound noise annoying, you can replac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 sounds by using the special ERRMSG specifi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ommand.  For example, to replace the ERROR sound with the 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place this line 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por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            An ASCII character, in decimal (e.g. #32 =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#number...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                A byte, in hexadecimal (e.g. $2F = decimal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$xx...          Several hex bytes ($ff$ff = binary 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 end]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]    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+           Inline in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-           Inline decremented variable (explain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predefined variables start with a dollar sign ($)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ey are in some way "hexadecimal" (as in the case of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ntioned earlier).  In this case, the $ character is simply a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at the variables are defined by Parse-O-Matic. 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void 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M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   DECIMAL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0      #00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A      #10    LF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D      #13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 in the P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text file.  If you have to specify these characters in a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use either the $ or # character to denote hex or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SET linefeed = $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#&gt;= "2"           &lt;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commands (e.g. MAKEDATA, MAKETEXT, GET and GETTEX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has internal definitions of certain data represent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known as Parse-O-Matic's "predefined data typ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 BYTES  MINIMUM VALUE MAXIMUM VALUE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 ------------- 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1                0          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2           -32768         327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      4      -2147483648    21474836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  6    -9999999999.9  9999999999.9  See NO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INT     1             -128        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2                0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-                -             -  See NO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MED      -          0 chars     255 chars  See NOT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minimum and maximum values depend on the number of dig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.  See "The CalcReal Command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DATE type does not have a specific length.  In som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 date serial number might be represent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uch as INTEGER or LONGINT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s of the MAKETEXT, MAKEDATA and GET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 TRIMMED type does not have a specific lengt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MAKETEXT and GETTEXT commands to remove the spaces,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lls on either side of a string.  It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A, but since this can produce a field o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it is rarely useful in such a 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redefined data types can have a qualifier,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  All commands that use predefined data typ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qualifier, but only the MAKETEXT command makes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QUALIFIER DESCRIPTION 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Number of decimal places  "REAL 2" -&gt; 3.14  "REAL 4" -&gt; 3.14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Date format               "DATE ?y/?n/?d" -&gt; "96/12/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Data Forma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pecting a hex dump of a binary file, bear in mind th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computers, the bytes that comprise a number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.  For example, for the INTEGER and WORD data types, the e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 of numeric values are usually placed AFTER the eigh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.  Thus, the decimal value 5099 will appear as EB 1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 13 EB, despite the fact that decimal 5099 equals hex 13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data that treats numbers different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ork around the problem by reversing the order of the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the conversion.  For example, if the file contain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but has the most significant byte FIRST, you can switch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as demonstrated by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         &lt;-- Read the fil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  &lt;-- Get two byt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y = x[2] x[1]          &lt;-- Flip the byt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z y "WORD"             &lt;-- Conver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z}                   &lt;-- Output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fore a variable is assigned a value (using the SET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you can use it in a POM command.  An uninitialized variab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("") and is treated normally by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To help you catch coding errors, 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low you to output an uninitialized variable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Parse-O-Matic issues a warning, and processing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:  once you have assigned a value to a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ains that value until it is changed.  Even if you open a new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"POM and Wildcards") or a new output file (see "The 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all variables will retain their values; they will not be "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null.  (Of course, when Parse-O-Matic ends, al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; they are not retained between separate runs of P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which illustrates why persistent variable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                      &lt;-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10]        &lt;-- Extrac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        &lt;-- Extrac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part &lt;&gt; partnum          &lt;-- Is this a new part numb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AGE                          &lt;-- Generate a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PartNumber Description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---------- -----------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part = partnum        &lt;-- Remember the current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&lt;-- End of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{descrip}        &lt;-- Output the pa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line is read from the input file, the lastpa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ull ("") because it has not yet been initialized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will be executed.  (The OUTPAG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rst instance, since no data has been sent to the output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also sets the lastpart variable, which will re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ntil it is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cond input line is read (and the POM code is run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), the BEGIN block will be run only if the current par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previous one (which we saved in the lastpart vari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partnum variable is different, the BEGIN block will b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ting the page eject and headings, and once again saving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part variable, so we can check it during the third input lin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ubtract "1" from a variable in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2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0" gives you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1" gives you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99" gives you "9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n inline increment or decrement, the variable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(C programmers take note!)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nline incrementing or decrementing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X23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[2 3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4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X23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 or decremen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increment or decrement another type of variable (e.g. text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), Parse-O-Matic will halt, and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(see "Unattended Opera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SGWAIT Command" for some background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(SHOWNUM.EXE in the standard Parse-O-Matic packag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which converts a hex number to decimal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elpful if you are using a hexadecimal file dump to locat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in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decimal number 123 is in hexadecima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= $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hex 400F is in decimal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4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tells ShowNum that the number is in hexadecim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0F = 16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can handle numbers between -2,147,483,648 (hex $8000000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47,483,647 (hex $7FFF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LE            DEFAULT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(Control) File            .POM         "The POM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 File      See NOTE #1 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                See NOTE #2 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ization Exception    See NOTE #2     "The Proper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                     .MPF         "The MAPFIL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Date Information File is always called POMDATE.CF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your standard version in the Parse-O-Matic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override it, you should place the modified cop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logged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is type of file does not have a default extensio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"TBL" (i.e. "Table") for Lookup files and "PEF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ization Excep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OUT.TXT, in the current directory.  (See "How Parse-O-Matic Ope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y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an explanation of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d = $COMMAND                &lt;-- Ge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md &lt;&gt; lastcmd              &lt;-- Has it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fname cmd "2* " "3* "    &lt;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EN flen  fname              &lt;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uline = ""               &lt;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uline "L" "-" flen       &lt;-- Set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Output a linefe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this is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fname}                 &lt;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uline}                 &lt;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                    &lt;-- Output a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cmd = $COMMAND       &lt;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                  &lt;-- Output a line from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ving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all of its work in standard memory; it does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or Expanded memory.  This is rarely a problem, but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run out of memory, there are some steps you can ta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ften free up some extra memory by unloading unused devic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TSR ("Terminate and Stay Resident") programs.  (TSR's are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DOS Pop-U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most drivers and TSR's can be safely moved into hig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ADHIGH function in your AUTOEXEC.BAT, or the DEVICE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CONFIG.SYS.  Some older drivers and TSR's will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batch (BAT) capability of DOS and Windows is often overlo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y seasoned computer professionals.  You can use batch fil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easier to use.  Batch files are creat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EDIT, or Windows Note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Save Yourself Som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batch file (comments appear after the arr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     &lt;--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UTPUT.TXT                          &lt;-- View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is batch file is that it saves you the trouble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OM command line each time you want to par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Streamline You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atch file which is useful during the development of a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alls DEVELOP.BAT (included with Parse-O-Matic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------ View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------ Edit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------ Run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----- View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-----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try parsing, view the result, make changes to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n parse again.  You will find that this technique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proceed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planation of the second line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Name of output file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Name of input file          &lt;-------- See NO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Name of POM file                    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Save position for menu                   &lt;-------- See NO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batch file DEVELO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You must provide the full path to the files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) 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"save position" remembers where you were in the menu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values 49 to 99 to provide a "memory" for 50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hat call DEVELOP.BAT.  (The other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Parse-O-Matic install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)  If 50 is not enough, you can pla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in another directory; the menu save file (POM.MS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way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EVELOP.BAT to work correctly when you are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Parse-O-Matic directory, you must place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your DOS PATH (see your DOS manual for details). 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include the directory to a text editor.  (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ackage, DEVELOP.BAT calls up DOS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structive to study the file DEVELOP.BAT by lo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editor.  The batch file contains some comments which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As mentioned in one of the comment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that the batch file calls for editing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ind the program MENU.EXE useful.  For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ENU /? at the DOS prompt.  To study a typical menu defini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SEE POM.MN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Automatic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each day you have a text file, named DELLIST.TX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names of the files that need to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write a POM file (we'll call it MAKEDEL.POM) to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lete the files. 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COMMAND.COM"           &lt;-- An example of a safety fe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&lt;&gt; "" |DEL 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utomate the entire procedure with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'll call DAILYDEL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KEDEL.POM DELLIST.TXT TEMP.BAT    &lt;-- Create the batch file TEM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BAT                                &lt;--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EMP.BAT                            &lt;--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DAILYDEL.BAT runs Parse-O-Matic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EMP.BAT.  Given the input file shown earlier, TEMP.BAT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HAR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MP.BAT is created, DAILYDEL.BAT runs TEMP.BAT (thus del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in DELL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imple example.  Parse-O-Matic's ability to creat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ased on input data provides you with a very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daily administra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utomatic applications, you should be careful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both the batch files and the POM files to handle an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n MAKEDEL.POM, we checked the file to be sure that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.COM", because if that file is deleted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4:  Controlling a POM File from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batch file, which we will call SELEC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%1) == () GOTO ERROR           &lt;-- Make sure we have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%1                         &lt;-- Set the environment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SELECT.POM INPUT.TXT OUT.TXT   &lt;-- Run the POM file SELECT.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QUIT                          &lt;-- Jump to the QUI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issing parameter               | Error-handling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                           &lt;-- Get rid of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BAT can be used with this POM file, which will we name SELEC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xyz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^ xyz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LECT.BAT to output only those lines that conta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pecify.  For example, you can enter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utput only those lines (from INPUT.TXT) that contain "MA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ignore distinctions between uppercase and lowercase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SELECT.POM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UPC ^ xyz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arameters are separated by spaces on the command lin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not work as you might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 FRED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t the batch variable %1 to MARY, %2 to FRED and %3 to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to deal with this is to eliminate the spaces when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/FRED/JOH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place the OUTEND command in SELECT.POM with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 xyz "/"               &lt;-- Set the x variable to "MARY/FRED/JOHN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x &lt;&gt; ""                  &lt;-- We will loop through all of th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L y x "" "/"              &lt;-- Move a name to the y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$FLUPC ^ y |{$FLINE}  &lt;-- Output a line if it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    &lt;-- Go back to the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 system environment space is limited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an application like this one, refer to "The GETENV Comma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tion entitled "Disappearing Environment 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written in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such as Pascal, Delphi, C or Basic), you can check its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by consulting the "DOS Error Level".  Most languages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o te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urbo Pascal lets you run another program with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fter which you can extract the ERRORLEVEL from the low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ExitCode variable.  You can also check the DOSERROR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invocation errors.  Some typical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 found, Path not found, Access denied,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evelopers should avoid running Parse-O-Matic in a minimiz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f an error occurs, the user will not see the message. 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Parse-O-Matic can terminate after a suitable delay (see "The MSG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but the mysterious pause might cause the user some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ng parsing jobs (taking 3 seconds or more on your slowest machi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haps best to let the user see the processing screen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Quiet Mode (see "Quiet Mode").  If nothing else, it gives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something to look at, and provides assurance that the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o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pplications that run themselves while you are no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why you might 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of Parse-O-Matic facilitat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;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tare at the screen to make sure that everything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a key to continue") make a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PC speaker (see "The Sound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MSGWAIT command to let processing continue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(see "The MSGWAIT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DOS program, which has a few advantages and a few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fo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dvantage is that a Parse-O-Matic application can ru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machine, whether it is running DOS, Windows,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 are also available which will let you run Parse-O-Matic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software) on 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has no user interface to speak of, Windows' wond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environment is not particularly important.  The only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to interrupt Parse-O-Matic processing, you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clicking on a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a consideration if you are running Parse-O-Matic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32-bit applications under Windows 95 or NT; it will slow them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However, unless you are multi-tasking heavily, perform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issue because the usual bottleneck is the responsive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peed of the hard disk, not the speed at which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se-O-Matic under Windows 95, you need the following i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in the standard Parse-O-Mati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OM file (icon file POM_FILE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batch file (icon file BAT.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icon files are included in the standard Parse-O-Matic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helpful to copy them to your main Windows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he associations you set for them are not lost if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arse-O-Matic and then delete the original P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M file, it should call up a text editor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NOTEPAD.EXE (or the path to your favourite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POM_FILE.ICO (e.g. C:\POM\POM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the file editor you specified in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BAT Fi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already set up to process batch (BAT) file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n alternative icon which is more distinct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upplied with Windows.  (The Parse-O-Matic icon looks like a b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nar-equipped flying critter with the undeserved bad repu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c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box, find and double-click on MS-DO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BAT.ICO (e.g. C:\POM\BAT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llowing this procedure, your batch (BAT) file icons will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iceable when they appear in Windows Explorer or a file fold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right-click on the icon and select Edit. 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simply double-click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batch files, see "Effective Use of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is a small utility which converts a h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vice-versa (see "The ShowNum Util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ShowNum as a Windows 95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"File/New/Shortcut" from the pull-down menu of any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ecify the path name to SHOWNUM.BAT, 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C:\POM\SHOWNUM.BA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means "prompt for input before calling the batch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you have finished defining the shortcut, right-click on the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operties", then the "Program" tab, and make sure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" box is chec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ShowNum by double-clicking its ic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umber, and the answ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ile names; it does not use the long file nam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95. You can determine the underlying DOS name of a file by check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erties" in Windows Explorer, or by using the DIR command whi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s OPTIONS.DOC an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