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copies of QFILER 3.2B or newer at $20 each... $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es QFIND, QFDELDIR and QF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copies of QFLIST 1.5 or newer at $10 each 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3.5" disk (in place of 5.25") at $3 each 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add Sales Tax 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U.S. and Canada add $5.00 shipping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..........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his invoice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.S. dollars, 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support ................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wners will  be sent  a  disk  containing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version of QFILER, support programs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owners may upgrade to future versions for a redu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--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arge number of QFILER packages, see next page 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 and quantity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 complete registration  materials: Type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, and QFILER program disk with suppor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upplied on 5.25"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QFILER only  QFILER+QFLIST 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-----------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4  . . .  $ 20.00 ea.   $ 30.00 both  (  0% discou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9  . . .  $ 16.00 ea.   $ 24.00 both  ( 20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o 49 . . .  $ 15.00 ea.   $ 22.50 both  ( 25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to 99 . . .  $ 14.00 ea.   $ 21.00 both  ( 30% discou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and over  .  $ 13.00 ea.   $ 19.50 both  ( 35% dis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for 3.5" micro floppy  . . . . . . $  3.0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place of standard 5.25" DS/D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Wisconsin residents add 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utside U.S. and Canada add $5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modification of the QFILER "sign-on"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the  licensed  organization with  "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  wording  and  "simple"  program  modifica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odifications  by  quotation. Customer i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furnish  copies  of  the  "shareware"  ver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for personal use. Site license version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 QFILER, QFLIST, support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 50 CPU's . . . . . . . .  $  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0 CPU's . . . . . . . .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0 CPU's . . . . . . . .  $ 1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350 CPU's . . . . . . . .  $ 1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00 CPU's . . . . . . . .  $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unlimited . . . . . .  $ 25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includes technical support for on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