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D O C  T U T O R D O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talian version of tutordo; for the versio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"tuteng13.zip"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 ital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e' una shell realizzata per l'ambiente DOS. Lo sco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e' quello di rendere piu' facile e veloce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istema operativo DOS. Inoltre potrete eseguire fil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interno tranquillamente in quanto la parte residen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durante l'esecuzione di un file e' meno di 2kb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ente e' in modalita' testo, ma se possedete di un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GA o VGA potrete scegliere se usare l'ambiente c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 modificati e quindi avere un ambiente quasi gra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do tutordo provvisto di un help ipertestuale incorporato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ando ad esso per spiegazioni sull'us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punti leg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DO  un programma nel pubblico dominio (PD) (tutti i dir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riservati all'autore); e nessuna ricompensa e' richiesta per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utordo, se non viene usato a scopi commerciali (per magg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vedere, nell'indice dell'help di tutordo, la voce copy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que TUTORDO include anche un programma non sviluppato da me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) per il quale val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egali per l'uso di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e' shareware che significa che il programma puo' essere distribu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mente (questa versione di READ deve comunque essere distrib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re insieme a TUTORDO) ma che se lo trovate utile e continuate a us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un ragionevole periodo di prova dovrete pagare una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autore (Robert Lindsay Wells e-mail: WellsCom@aol.com), in caso cont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te cancellare il programma (solo READ.EXE). Per maggiori detta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'uso di READ e su come registrarvi, prego, leggete il file "read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e anche che la registrazione a READ non comporta l'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 a TUTORDO e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vi sarei grato, visto fra l'altro che non vi costa 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non qualche minuto del vostro tempo), se vi registraste spedendomi i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txt (compilato naturalmente!) o via posta elettronica (da prefer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ia posta. Per editare e/o per stampare il file question.txt pot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anche ted.exe (richiamabile anche dall'interno di tutordo)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rio mi serve solo per sapere in quanti siete che state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programma (le informazioni sono comunque strettamente confiden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on saranno cedute ad altri) e se mi indicherete anche il vostr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gnome e indirizzo postale o elettronico vi terro' aggornati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cite delle versioni future di tutordo (se sarete numerosi lo migliorer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sso) e di altri miei programmi. Grazie per l'attenzione e scrivete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per comunicare commenti (positivi e/o negativi) e/o eventuali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i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MS-DOS 3.0 o migl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scheda grafica (comunque tutordo e' stato provato sol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 e SVGA per l'impossibilita' di reperire le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microprocessore della serie 8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ello Vi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 Posso accettare esclusivamente solo lettere in italiano o ingle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