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ng2hdk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ton Guides 2 help development kit conversion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, Last Update Aug 17, 1993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rsion program for .NG (Norton Guides) databases to hlpdk 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the source .NG file, and build a .HDF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enu hierarchy - to mimic NG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ackag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.NG file(s) you want to convert. (Assuming that you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-assemble these files - please consult the documentation that ar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.NG files to find tha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elp development kit, a shareware product written by myself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help databases or help databases sources to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. The help development kit i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imtel hypertext , hobbes all/program and garbo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on the WINSDK forum, WINHELP section of COMPUSERVE, IB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Tools/Debbugers section of CIS and the JCS Marketing sharewa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obably find it on other CD-ROMS that include the internet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sources. The current version is HLPDK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[OPTIONAL] - A help compiler for your specific environment -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 the code to one of the native help engin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evelopment kit, the code will have to be compiled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g2hdk ngfilename[.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lpc ngfilename.hdf [optional targ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[Optional] - Use your help compiler for the final pass (e.g. -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dows 3.1 use the Microsoft HC31 program - HC31 ng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2HDK.DOC -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2HDK.EXE - The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I encourage you to try the help development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output of this program. Please notice howev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velopment kit is not free, it is a shareware produ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gister (for a very reasonable price)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(Registered users of the kit are encourag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, for no additional cost, of course). Please suppo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any suggestions, enhancment requests, etc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or the help develop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shareware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it, which is the version that was used to test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, is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, lost profits, or inconveniences caused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ft D&amp;M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2hdk is based on the knowledge I gained from looking at NGDUM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v.Asperen, which is based on work by J.P.Pedersen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g2hdk would not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2hdk is (c) Copyright 1993,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 1992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2hdk was written using Borland Pascal 7.0, major parts of this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dbGen - My own cas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 described in this document are copyright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