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Official Euphoria Programming Page on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ourworld.compuserve.com/homepages/robert_crai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st version of Euphoria is always downloadable from this pag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find news about Euphoria, free software contributed by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, and links to other Euphoria-related pages, such as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pages created by Tom Carlson of Williamsburg Virgin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tutorial created by David Gay of Toront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