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42339374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06421438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416853676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81620787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202282212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05415247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208289022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59612254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73670806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294463338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834842671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789233460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975243846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624426524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549672348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761726527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288471362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