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 (Print)                              John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PC Magazine Vol 4, N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5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rints the standard ASCII file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s according to a standard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PR 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PR.COM formats the program listing in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, expands ASCII tabs, adds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header and a blank footer, and prints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of the listing on each 66-li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ader contains the filename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, and date and tim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The listings photoreproduced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gazine's Programming/Utilitie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printed using P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Requires use of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