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X 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Facilitates copying, deleting, protec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ing selected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IREX [d: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IREX displays up to 121 filename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? and * "wildcards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 the number of display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arrow keys ar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-video highlight bar from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  When a filen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be selected for further treat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bar.  (A mistaken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 be de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bar a secon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letter commands implemen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ctions on any mar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Copy (you are prompted for a new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Protect (makes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Unprotect (makes read-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Change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In handling very larg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.COM utility (1986 No.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on PC Utilities Disk 1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used in conjunction with D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hibit display of one or mo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file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