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7382983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0843357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65429356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