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GAS SECURITY -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 PiGAS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our distribution polic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this program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will not make any change in the filenames and/or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will make clear to the users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 did not disallow you from 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archive or unarchive this program, 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clude any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PLEASE CONTACT US AT 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GA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59 COLUMBUS AVENUE #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72172,2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: PiGAS SECURITY VERSION 1.02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/CIS Name: PIGA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Heading: Utility / Encryption &amp;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 IBM PC-MS/DOS 3.0 or later, 512k memory, 1Mb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Price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upport: 90 days with purchase,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SECURITY, ENCRYPTION, PROTECTION, PASSWORD,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PiGAS SECURITY VERSION 1.02 SHAREWARE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AS SECURITY (tm) allows to protect the information i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unauthorized access. The protected information become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vailable to the unauthorized user, even when using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utility or booting from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Protection for both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nlimited number of users, each one having a uniqu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ull report about authorized/unauthorized activity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Simple call to login/logout program to start or end a 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Fast hide/op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Easy configuration program to allow selection of data to h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No need for the program to be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 Available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registered version of PiGAS SECURITY with a UNIQUE INTERNAL KEY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C++ source code of PiGAS FILE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formation update about new PiGAS SECURITY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