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MAX.SYS :  Ver. 2.1, Copyright (1992,93) by Philip B.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MAX.SYS is a derivative of DOSMAX.EXE.  The algorithums of DOSMA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op" the DOS 5.0 and above kernel from loading into the HMA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d separately into STOPMAX.SYS.  This allows DOSMAX.EXE to loa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memory manager has installed and still put the DOS kernel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B.  STOPMAX is specifically for DOS 5.0 and above users and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OS versions prior to DOS 5.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MAX prevents DOS from loading into the HMA using one of the fo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also part of DOSMAX.  The default method "/B," patche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0 and above initialization code.  This method and the "/V" (VDISK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), do not require any resident memory, so STOPMAX simply exec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ll memory to DOS.  DOSMAX should then be loaded as a DEVIC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mory manager and there is no restriction as to when DOSMAX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s provid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topping DOS from loading into the H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ment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quires MS-DOS Version 5.0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stallation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FIG.SY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of STOPMAX.SYS requires modify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neric Configuration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figuration should work and be the most efficient in 9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ll configurations.  For a few real world exampl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=HIGH[,UMB]                    (DOS 5.0 and abov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STOPMAX.SYS [options]      (Stops kernel from loading in H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(xms/umb memory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OSMAX.EXE [options]       (DOSMAX loads high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=SHELLMAX.COM COMMAND.COM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5.0 and above users should configure DOS to load hig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MA.  The UMB parameter is optional, since both DOS 5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upper memory management and XMS upper memory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by DOS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=HIGH[,[UMB][NOUMB]] (Both DOS UMB's and XMS UMB's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DEVICE= line for STOPMAX.SYS in your config.sys.  STOP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loaded before the XMS and UMB memory manager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managers provide high memory but not an HMA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manager does not support an HMA, then STOPMA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.  DOSMAX is then loaded "after"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EM.SYS from Microsoft always puts the DOS 5.0 and abov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HMA before it is through initializing and then pu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code into the HMA.  If you are able to load HIMEM.SY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ing some upper memory providers, not EMM386.SYS),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/I+ switch to stop HIMEM from loading DOS into the H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OPMAX will put it into a UMB instead.  The /B+ opt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tops HIMEM.SYS from putting the DOS kernel into the HM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only DOS 5.0 and above files, meaning HIMEM.SYS and EMM386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not use STOP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STOPMAX.SYS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(Memory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OSMAX.EX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STOPMAX.SYS will generate a message for each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or event.  The display then pauses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report.  After you are satisfied with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want to disable the REPORT and PAUSE feature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ICE=STOPMAX.SYS /R- /P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witch options and possible messages for STOPMAX a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yntax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thing to remember about syntax for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just about anything works.  What this means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able to type in the options on the command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hey make sen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llustrate this point, the following command lin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utated several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STOPMAX.SYS /R- /P- /B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STOPMAX.SYS -R- -P- -B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STOPMAX.SYS R- P- B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STOPMAX.SYS R-P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STOPMAX.SYS -R-P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MAX 1.9 and above adds optional full word syntax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STOPMAX.SYS /REPORT:- /PAUSE:- /IOPATCH: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STOPMAX.SYS -REPORT:- -PAUSE:- -IOPATCH: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STOPMAX.SYS REPORT:- PAUSE:- IOPATCH: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STOPMAX.SYS REPORT-PAUSE-IOPATCH: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STOPMAX.SYS -REPORT-PAUSE-IOPATCH: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 when using full words, it is easier to keep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so that is clear to read.  The optional [:]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oggle switches (i.e. REPORT:+).  These optional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be used with the single letter switches.  Exact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quired because the single letter interface is still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witch Option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list of switch options is organiz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ntrol of STOPMAX Reports (/R:/P:/N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ntrol the Location of the DOS Kernel (/B:/V:/I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rol of STOPMAX Report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PORT)::      R[+ or -]        (toggle:  default 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R- or /REPORT:- to disable the report aft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isfied with the configuration of STOPMAX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AUSE)::       P[+ or -]        (toggle:  default 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P- or /PAUSE:- to disable the pause after the re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s there are no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PAUSE)::     N[+ or -]        (toggle:  default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N+ or /NOPAUSE:+ to never pause after the report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errors.  This switch can be used if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a warning or error message which you choose to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rol the Location of the DOS Kernel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OPATCH)::     B[+ or -]        (toggle:  default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B+ or /IOPATCH:+ to stop DOS from loading in the HMA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thod which patches the copy of DOS 5.0 initialization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when STOPMAX initializes.  This method will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atch out" the DOS to HMA code.  This option was develo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under MSDOS 5.0 and 6.0 and is not guarante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versions later than 6.0, but then many of the algorithu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MAX depend upon "undocumented" features of DOS which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to change anyway.  The advantage of this method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no matter which memory manager is used or how it i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DISK)::       V[+ or -]        (toggle:  default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V+ or /VDISK:+ to enable an alternate method of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from allocating the HMA.  This switch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OPMAX reports that the DOS version is incompat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only work with memory managers which can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DISK Header in the HMA when the memory manager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rk's it a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OPHIMEM)::   I[+ or -]        (toggle:  default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I+ or /STOPHIMEM:+ to stop HIMEM.SYS from loading DO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is intended for users who load HIMEM.S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high after their UMB provider.  This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useful if HIMEM.SYS is not loaded high because HIM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w to about 30k in size.  If you still want to inhibit HIM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load it last, to minimize the "growth."  The reason HI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rows" is because the code which normally goes to the HM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t offset 0A000, so if HIMEM is loaded below 0A00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HIMEM grows to 0A00h + the size of the HMA code +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the XMS handle table.  This option affect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MAX and adds 3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everything in square brackets "[]"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FIG.SYS Line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STOPMAX.SYS [/-][R-P+I+N+V+B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default:  /R+/P-/N-/B+/I-/V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Report stat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on't Pause aft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Pause on errors o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ort Format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MAX.SYS :  Ver. 2.1, Copyright (1992,93) by Philip B.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:  (Err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 :  (Warning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ICE :  (Advisory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 (Report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 (Allocation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USE :  Press any key to continu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ort Note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MAX.SYS may be replaced by STOPMAX.OVL.  The exact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is dependent upon the circumstances under which STOPMA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.  This detail is important only as diagnost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rror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version 5.00 or abov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80186 processor or bette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load in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version is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necessary for versions below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is HIGH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DOS=HIGH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n't write VDISK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DOS to HMA patch not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arning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option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option on line #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characters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or invalid option file XXXXXXXX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length overflow at line #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visory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the first DEVICE=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using /V+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using /B+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ort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option file XXXXXXXX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ion section is [XXXXXXX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ocation Statu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an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6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dded check for a 186 processor or better (allows V20/V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emoved the check for an XMS manager and a check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 This allows machines without extended memo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B providers, which do not require extended memory, with STOP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hecks were redundant since if DOS is in the HM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MAX loads, the message "DOS is HIGH already"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dded /I option which inhibits HIMEM.SYS from loading DO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is not very useful if HIMEM.SYS is not loaded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HIMEM will be about 30k in size.  This switch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rs who load HIMEM high after their UMB provid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4) Now supporting separate program STOPM86.SYS. 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ly identical to STOPMAX.SYS, but is compil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8086/8088 processors also.  I have learned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/8088 machines which can be configured with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ome High Memory Managers, and this varia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possible for those users to put DOS in a UMB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HMA.  STOPM86.SYS requires 32 more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 Added /B+ option which will stop DOS from going to the HM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ing the DOS initilization code in memory. 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no matter which memory manager is in use or h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.  It also requires no resident memory.  I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method for STOP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ersion 1.7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Changed common parsing algorithum to support Hex-Notatio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put method is not used in STOPMAX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ersion 1.8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Changes in STOPMAX common code for specific 386MAX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9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Reorganized code to enable an overlay method of modu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utomate processor selection and split up .SYS and .EX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duce the initialization memory to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STOPMAX now automatically detects the processor type and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code modules if appropriate.  The 186 processor requ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 of previous versions is no longer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Added optional full word syntax to argument parser.  The ol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letter switch interface is still intact.  The switch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show the optional word with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STOPMAX updated for DOS 6.0.  Corrected a coding error whil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2.0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Added response file input with @filename.opt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2.1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Fixed problem with finding DOS 6.0 CONFIG variable fo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se bios'es don't intialize memory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