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AKE.DOC                         1                         Revised: 05/09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AKE program makes any text file into an executable viewable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is a version of the READ  program  and  supports  backscrolling,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searching, copying, and printing.  See the separate READ.DOC file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READ program's capabilities.   The  only  differenc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file with READ vs viewing it in this self-viewable mode is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pecify any file specification when you use the self-viewa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viewable file uses the READ.INI file if one exists.  See  READ.DO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this file.  READMAKE itself does not use this fil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KE infile [ outfile ] [ /OVERWRITE | /-OVERWRITE | /OVERAS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DATE=FILE | /DATE=TODAY | /DATE=NONE ] [ /TITLE="title"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file" is the name of the text file you  want  to  make  self-viewable.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 specifica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utfile" is the name of the executable file you want to create.  Any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 (it has to be an .EXE file).  You can specify a  drive  and  path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If "outfile" is not specified,  the  routine  will  presum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is the same as the infile name, with an EX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OVERWRITE" says to overwrite the outfile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OVERASK" says to prompt if the output file exists already;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DATE=FILE" and "/DATE=TODAY" allow you to specify which date/time  stam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hen the person views the file.  "/DATE=FILE" means they'll see the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that the original text file was last  created/modified.   "/DATE=TO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y'll see the date and time that you  ran  READMAKE  on  the  file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y will see /DATE=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DATE=NONE" says that no date/time stamp at all will be shown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be up to 44 characters in length, instead of the normal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TITLE="title"" allows you to specify  a  short  (normally  not  to  exceed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title line to appear at the bottom of the viewing screen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tle should not exceed 29 characters.  If  /DATE=NONE  is 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can be extended to 44 characters.  Any characters after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 The title must be provided  within  quotation  marks. 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is provided, then the default title is "Text file view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.DOC                         2                         Revised: 05/09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ternal problem finding string, contact Wayn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512.DOC came out in December 1995.  This same  naming 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