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INIT.DOC                         1                         Revised: 05/0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IT.EXE program creates and maintains  a  file  called  READ.INI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INI file is used to override certain defaults used by READ.EXE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f-viewing file created by READ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default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port:  Typically defaults to LPT1:  but can be redefin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or eve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regular text:  Allows you to specify the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e printer port if text is printed and all line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80 characters 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wide text:  Allows you to specify the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 if text is printed and any lines in the document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partial document printed:  Allows you to specify w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 character and/or printer re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full document printed:  Allows you to specify what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inted after a full document is printed.  This can include a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/or printer reset information.  Defaults to /012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settings:  You can change the four color sets used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aintains a (short) list of printer brands  and  some  of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et strings used for different modes.  (Ask for the  HPLJ  sett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.) This table can be expanded if people ask.  Contact Wayn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; provide  a  list  of  required  codes  for  all 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Be reasonable with the number of choices.  In any cas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ny non-predefined codes t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IT  (and  READ)  look  for  the  initialization  file  in   your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irst.  It then searches for  it  in  the  subdirectory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as and then goes through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is further described in READ.DOC.  *.INI files in genera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BRUCEIN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2                         Revised: 05/09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PORT=port ] [ /PTYPE=name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switches to color mode;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 although this can be overridden by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TYPE=name" specifies the name of the printer.  This allows you to  hook  into</w:t>
      </w:r>
    </w:p>
    <w:p>
      <w:pPr>
        <w:pStyle w:val="PreformattedText"/>
        <w:bidi w:val="0"/>
        <w:jc w:val="left"/>
        <w:rPr/>
      </w:pPr>
      <w:r>
        <w:rPr/>
        <w:t>some pre-defined  printer  settings  (contact  Wayne  Software  with  some  more</w:t>
      </w:r>
    </w:p>
    <w:p>
      <w:pPr>
        <w:pStyle w:val="PreformattedText"/>
        <w:bidi w:val="0"/>
        <w:jc w:val="left"/>
        <w:rPr/>
      </w:pPr>
      <w:r>
        <w:rPr/>
        <w:t>initialization strings if you want some added).  Currently,  the  only  accepted</w:t>
      </w:r>
    </w:p>
    <w:p>
      <w:pPr>
        <w:pStyle w:val="PreformattedText"/>
        <w:bidi w:val="0"/>
        <w:jc w:val="left"/>
        <w:rPr/>
      </w:pPr>
      <w:r>
        <w:rPr/>
        <w:t>printers are HPLJ, EPSON, and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("initialize thin") provides the string that will be sent to 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 or 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 characters  are</w:t>
      </w:r>
    </w:p>
    <w:p>
      <w:pPr>
        <w:pStyle w:val="PreformattedText"/>
        <w:bidi w:val="0"/>
        <w:jc w:val="left"/>
        <w:rPr/>
      </w:pPr>
      <w:r>
        <w:rPr/>
        <w:t>entered by  using  either  their  decimal  or  hexadecimal  representation  (see</w:t>
      </w:r>
    </w:p>
    <w:p>
      <w:pPr>
        <w:pStyle w:val="PreformattedText"/>
        <w:bidi w:val="0"/>
        <w:jc w:val="left"/>
        <w:rPr/>
      </w:pPr>
      <w:r>
        <w:rPr/>
        <w:t>BRUCEHEX.DOC file).  "\027" is the code for the special character  Escape.   You</w:t>
      </w:r>
    </w:p>
    <w:p>
      <w:pPr>
        <w:pStyle w:val="PreformattedText"/>
        <w:bidi w:val="0"/>
        <w:jc w:val="left"/>
        <w:rPr/>
      </w:pPr>
      <w:r>
        <w:rPr/>
        <w:t>can 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 the  document  (not  just  the  section</w:t>
      </w:r>
    </w:p>
    <w:p>
      <w:pPr>
        <w:pStyle w:val="PreformattedText"/>
        <w:bidi w:val="0"/>
        <w:jc w:val="left"/>
        <w:rPr/>
      </w:pPr>
      <w:r>
        <w:rPr/>
        <w:t>printed) exceed 80  characters  in  length.   See  "/INITT=string" 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a page eject character ("\012") or any printer</w:t>
      </w:r>
    </w:p>
    <w:p>
      <w:pPr>
        <w:pStyle w:val="PreformattedText"/>
        <w:bidi w:val="0"/>
        <w:jc w:val="left"/>
        <w:rPr/>
      </w:pPr>
      <w:r>
        <w:rPr/>
        <w:t>reset codes ("\012\027E") you want.  Initially 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3                         Revised: 05/09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" specifies the color settings to use for (in order)  (1)</w:t>
      </w:r>
    </w:p>
    <w:p>
      <w:pPr>
        <w:pStyle w:val="PreformattedText"/>
        <w:bidi w:val="0"/>
        <w:jc w:val="left"/>
        <w:rPr/>
      </w:pPr>
      <w:r>
        <w:rPr/>
        <w:t>regular text, (2) the status line, (3) marked text, and (4)  found  text. 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/COLOR=150</w:t>
      </w:r>
    </w:p>
    <w:p>
      <w:pPr>
        <w:pStyle w:val="PreformattedText"/>
        <w:bidi w:val="0"/>
        <w:jc w:val="left"/>
        <w:rPr/>
      </w:pPr>
      <w:r>
        <w:rPr/>
        <w:t>151 157 143" (bright white on black, bright  white  on  blue,  bright  white  on</w:t>
      </w:r>
    </w:p>
    <w:p>
      <w:pPr>
        <w:pStyle w:val="PreformattedText"/>
        <w:bidi w:val="0"/>
        <w:jc w:val="left"/>
        <w:rPr/>
      </w:pPr>
      <w:r>
        <w:rPr/>
        <w:t>white, and bright yellow on cy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