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Archive Identifier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zttech.com/smi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ARCI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Intel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also available on the PCBoard home system, Salt Ai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49.  One of these support conferences is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