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ent$Wise ver 1.1 Copyright (c) 1997 Douglas Marko Yobe t/a DougSoft Syste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is copyrighted (c) 1997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Cent$Wis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ent$Wis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Cent$Wis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harge to cover for the direct cost of your media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ent$Wis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only be made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ent$Wise ver 1.1 Copyright (c) 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                      (Expires on June 30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ver 1.1 comes in two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Basic System comprises of the General Ledger,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 Payable, Cashbooks and Inven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Advanced System comprises of all the modules in (1) abo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C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Cent$Wise ver 1.1 Basic*      |USD$129.95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Cent$Wise ver 1.1 Advanced**  |USD$159.95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ostage &amp; Handling            |USD 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L,AR,AP,CB,Inventory                  |TOTAL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GL,AR,AP,CB,Inventory,Job Costing     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Cent$Wis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mail expires on June 30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