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can the actual directory, lists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TECTED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gy, then PLEASE send me an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oogie@Psy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w, the following file-forma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NEWEXE-files 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OS/2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4.x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386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95 / Windows N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: "internal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xe: "internal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EXE packers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Exe v2.2/v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ACK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K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XE v1.0 (by Dmitriy Boris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 v1.44/v1.45f/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 Ange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Stop v1.00/v1.02/v1.10/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EXE v0.91/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Win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MPak v0.13/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!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Prog v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Exe v2.3�/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v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1.46...1.6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OM packers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ACK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K v4.4/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EZ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A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0FT's COM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 Ange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Stop v1.11/v1.13/v1.14/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 COM Crypter v1.10/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PACK (method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High level language's EXE ]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Pascal 6.0 &amp;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C �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uick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[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te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DOS Extender 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++ DOS/4G-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Pictures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/ FIF / GIF / HSI JPEG / ICO /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M / Targa / TIFF / WMF / ZSoft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Animations ]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 / FLI / FLC / MPEG //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Music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9 / Amiga Module / CTMF / DMF /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/ GDM / GUS Patch / IT / Midi / MTM / O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M / S3M / ULT / XM / X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Archivers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 / AIN / AMGC / ARC / ARJ / BSArc /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 / DWC / ESP / GZip / HA / HAP /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/ LHA / LHArk / LZH / MAR / M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Compress / NuLib / OWS / PAK /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/ Quantum / Quark / RAR / Rkive / SQW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ack / TAR / UC2 / WIC / X1 / Y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/ SKY / UFA / Xpack / Z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Win &amp; Win data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 3.0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FEX (.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 (with internal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Word 2.0/6.0/7.0/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Sound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EG-Layer3 / Voc /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Other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bat R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Strok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Ta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D-PCB: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D: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Quick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QuickPas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g: "group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ssemb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Debug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Debugg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6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7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D file (MAIN &amp;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Insta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Reg-file: "registration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