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rvile Software Diskette QC La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.EXE is a program to test the readability of diskettes. It wa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y software duplication houses and software producers who wish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before sending them to customers. Three test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diskette is tested for general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ach track is tested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ach file on the diskette is tested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 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rive: is an optional drive letter, such as A: or B: If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.EXE will test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.EXE returns an errorlevel of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Disk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Error read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Track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Drive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ables QC.EXE to be used within a batch file in conjunctio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er to test multiple diskettes and reject fault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Published by and distributed as shareware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make use of The Diskette QC Lab, please pay for it by sending </w:t>
      </w:r>
    </w:p>
    <w:p>
      <w:pPr>
        <w:pStyle w:val="PreformattedText"/>
        <w:bidi w:val="0"/>
        <w:jc w:val="left"/>
        <w:rPr/>
      </w:pPr>
      <w:r>
        <w:rPr/>
        <w:t xml:space="preserve">19.99 UK pounds payable to Matthew Probert to the address above. See order.doc </w:t>
      </w:r>
    </w:p>
    <w:p>
      <w:pPr>
        <w:pStyle w:val="PreformattedText"/>
        <w:bidi w:val="0"/>
        <w:jc w:val="left"/>
        <w:rPr/>
      </w:pPr>
      <w:r>
        <w:rPr/>
        <w:t xml:space="preserve">for more detail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