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ile name: FORM3.DO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gistration Form for an educational package of Vision Edit 3.5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rdered by educational institutions only. Please take you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as much information as possible so that we can serve you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supposed to print and fill in the form provided in SITELICE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Educational Instit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Last Name (contact pers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/T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.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 (if an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diskette size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5.25"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Vision Edit (check on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a softwar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Unix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other (please specif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from version (new users leave blan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attached (see calculation below):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calculation (printed manual includ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gistration fee for Vision Edit 3.5...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ipping and handling:...................$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tal:..................................$10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rder more than 1 copy of a printed manual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(one copy is already included in the package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 to 4: $15 each = (N-1)*$15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 to 9: $12 each = (N-1)*$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10 and more: $10 each = (N-1)*$1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