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19 Ketch Rd.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in City, OH 430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Sounds Like A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 PRESCHOOL SOUND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SLA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in age from 1 1/2 to 7 years of age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graphics, high-quality sounds, and MIDI music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ctivities.  In the first activity the child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hich matches a sound.  Your child may he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 "mooing".  He will then click on a square contain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w.  A game consists of 12 sound/picture pairs.  As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with the accompanying sound, parts of a large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re revealed. The second activity uses the same con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Your child will match a picture to the song being pla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6 songs included - 12 children's songs, 12 Bible songs,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ongs. The third activity is a matching or memory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twist.  The child must match a pictur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For example, if the child clicks on a block revealing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nkey, he must find the block which contains the "Hee Haw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tch. In the last activity,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n-screen tape recorder to play any of the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entertaining game for children, using colorful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sounds and MIDI music. Identify the pi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ound or song to reveal a hidden picture. Als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you match pictures with sounds, as well as a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 of the sounds/songs ma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1 1/2 to 7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s, for example - sounds of a horse, donkey, c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cat, etc. are matched to their respective pictures. 36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Adlib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compatible with Microsoft Windows.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stri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Once installed just typ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18 additional picture/soun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18 additional picture/so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8 additional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initial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SLA4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83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DOC     32849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EXE    24172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GXL    83324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RSC    59099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40    PCX     9519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4056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