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GIC CIRCU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,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-1995, Arthur Tan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Circuit Analysis program contains over 100 files occu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 MB of disk space, and compressed into a singl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 called "INSTALL.EXE."  This file was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version 2.11 program, which is a copyright reserved fre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requires a 286 or later microprocessor, an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' adapter with 256 KB of RAM installed, and a color moni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quires between 300 KB and 400 KB of available RAM after DOS,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te and Stay Resident (TSR) programs are loaded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RAM required depends on the complexity of the circu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n not EMS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you must specify a drive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C:         or        INSTALL C:\LOGI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a directory called LOGIC11 on the specified dri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rectory, it will create the specified directory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GIC11 subdirectory below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I recommend you print all the documentation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.DOC documentation file includes a tutorial on semiconductors,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gital computer circuits.  The documentation uses the IBM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 If you have an HP LaserJet printer, you should ei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ymbol set to "PC8," or copy the following file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 the 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/B LASERJET.BIN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found in the same directory as the document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the documentation files, I suggest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*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change the default directory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OGIC.EXE program, and type "LOGIC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hoose a sample circuit and analyze it.  To exit a scre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SC" key and at the opening menu choose "Exit."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