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9.9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    - file viewer version 9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99CCFG.COM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9C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9C.DOC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FRM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.95   - note on using VIEW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puserve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W99C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pay the recommended amount or more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seful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ompuserve members: you can register online.  GO SWREG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- assume the file uses the ANSI (Windows) or UNIX character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high-order charcaters (e.g.  �,�,�)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convert the file to the UNIX format (using the 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aving the converted file with only line fee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combination carriage return/line feed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convert the file's charcater set to Windows (ANSI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verted file in the DOS format (i.e.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, /a and /w switches are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order of the switches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W99C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ed so that in your word processor you can ch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NSI character set (e.g.  Windows Notepad) to ASCII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UNIX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UNI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Windows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DOS file format (used b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, Shift-F5, and 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        insert a bookmark at the text currently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d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W99C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entire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W99C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VIEW99C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PgDn PgUp Home;  Enter - select;  Esc - exit; 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in99c.do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99c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w99ccfg.com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z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6 - convert/print   F7 - new drive   F10 - ANSI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allows you to specify a file to be read FROM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directly.  You should not enter the full path, ju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takes you to the first of a block of files whose name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you are asked to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9C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99c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W99C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  NOTE: you may wish to rename this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vw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99C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W99C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9C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9C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99C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9C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2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00A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(On Compuserve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5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 or 70574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7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