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2TX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X2T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shareware DOS utility to convert low-resolution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ASC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add fancy (or corny) graphic designs to your e-ma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posting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edit a 256-color PCX image in your favorite pai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commend using Windows Paintbrush because my copy does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shareware package like Paint Shop Pro(Windows) or Improces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320x200 or smaller image in the same directory as PCX2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PCX2TXT yourfile.pcx your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with the arrows key to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adjust the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to cycle throug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write the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go back and clip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type PCX2TXT without an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terminal and e-mail software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full 80 character width.  Trim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editor to prevent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ase unwanted backgrounds by painting over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ero color.  &lt;Usually bl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erize photo images.  &lt;Check the demo.pcx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avoid photos with tiny details.  They become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ing your image palette from 256 to fewer color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6SX-16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in C and developed on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 Symantec C++ 6.0 with Fastgraf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: DOS 6.2/WI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: 486D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 Trident 8900 1MB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: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is shareware program, for $5.00 you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oad 640x480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lip 160x100 areas and lar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reate multi-pa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osterization function - for simple conversion of phot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use and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3.5" disk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read this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best text picture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@cldc.how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re NEW graphics programs and bizarre g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386, 286, and XT DOS machines.  E-mail/Writ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