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.A.P. Version 2.0 (C) 1989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Triode Amplifier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ritten by KD9J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Charles H. Reich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955 Concord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offman Estates, IL. 601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.A.P. Version 2.0 (Triode Amplifier Program) provides the Amateur with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l in Designing Triode Power Tube Amplifiers for Grounded Grid Serv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should be considered as a designers aid only and does 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facets of High Power Amplifier design.  It is left to the user to 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Filament Voltages and Currents for the frequency of operation, to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plate voltage and dissipations per operating class, and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 cooling and mounting methods recommended by the tube vendor.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need to have to Plate/Grid-Voltage/Current Plots to us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a new device data fil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information will guide the designer with Menus and Promp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 Press &lt;CR&gt; to pull up the Library files of typical tri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 Type in the file name (.TUB extension assumed) and press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3.  A menu will pop up indicating 4 possible design selections or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1 will find IBdc, RL Given PO, VDC, VB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2 will find IBdc, PO Given RL, VBmin, VD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3 will find VBmax, PO Given IBdc, RL, VBmin, VD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4 will find VBmin, PO Given RL, IBdc, VD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9 Exit  "Ends Progra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 A series of prompts will appear requesting input from the desig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 the requested information at this time.  The program util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 from the Tube Library File to simulate the Tube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VBmin (Plate Voltage at full 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DC = DC Plate Voltage @ no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Guidelin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late voltage should not exc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DC (Maximum rated) - (.5 * Vp-p Dr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Bmax = Maximum Instantaneous Plate Voltage at IB @ cutoff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ould not exceed VD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Mmin = Minimum Instantaneous Plate Voltage at Peak Plat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** Hint **  Use 10% +/- 5% of VB to star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wer  VMmin =&gt; higher Grid current, highe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igher VMmin =&gt; lower Grid current, lower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uide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VKmax &lt; .75 * VBmin  where VKmax = Peak Grid Volta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P = VBmax - VBmin  (1/2 Plate Sw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dc = DC Plate Current at Full 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 = Output Power Desired (Po to Load will reflect FeedThru Dr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L = Plate Load in Ohms (Final Load reflects FeedThru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 = Operating Frequency (Mh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 = Number of Tubes used in Parallel (Not for Push Pu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ASS =   C ( 165 Deg Cond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 ( 180 Deg Cond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B1 ( 185 Deg Con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B2 (~191 Deg Cond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(Conduction Angle or Bi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R Option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will be prompted for [A] Angle or [B] Bi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ngle allows the user to select a particular cond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le from 140 to 220 Degrees.  The corresponding Bias volt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cula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ias option allows you to enter a particular fixed volt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Conduction Angle will be calculated. 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ful when using zero bias triodes.  A bias of "0" volt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ed as a small number such as .00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 xml:space="preserve">5.  A list of the calculated Design parameters will now be display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exceeded values will flash 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 To obtain Input/Output Matching circuit data press either the 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own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  A display of matching circuits for input and outputs is now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put T or PI Matching circuit component values can be ob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ggling the TAB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VG = Peak Cath Voltage Swing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 = Peak Plate Current   IB(DC) = IB/K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G = Peak Grid  Current   IG(DC) = IB/K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 = Conduction Angle (Radi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K = Cathode Bias Voltage     VK =(Cos(CA/2)*(VG+VBmin/U))+VDC/U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b = PI^2/CA (Radians)        Kg is a function of VK/(VG+V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ected efficiency ~= (1 - (1/Kb)) * 100 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DCinput = VDC * IBdc  Po = VP^2/(2*R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DISS = PDC - 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 (efficiency) = Po/PDC * 100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 to Load = Po + Pfdthru  where Pfdthru = (VG+VK)^2/(2*R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GDISS = (VG+VK)^2/(2*RG)  Grid Dissip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B = 2*(VG+VK)/IB      RG = 2*(VG+VK)/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K = 2*(VG+VK)/(IB+IG)  Parallel Real component of Input Impe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XP = -1 / (WO * CP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P = Cath-Grid Capacitance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here WO = 2 * Pi * Fo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verting to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S =  RP/((RK/XP)^2 + 1)  XS = -RP*RS/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in = SQR(RS^2+XS^2)  Magnitude of Z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hase Angle = 2*ATN(XS/(RS+Zin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N = (VG+VK)^2/(2*Z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Output is designed for a PI design with an additional C/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rcuit for intermediate impedance step up Transformation.  I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PI circuit is desired, the user can input a new trans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edance equal to the Load (50 ohms).  The Plate Tuning Capaci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s the RFC Plate Choke and Tube Capacitance reactanc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ems 1 thru 8 can be changed by the user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lect the Item number to change and enter the new value. 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gative number when entering Inductance, and a Positive numb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pacitance.  Only used for RFC's.  &lt;CR&gt; to update screen t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ggling the UP or Down Arrow Keys will alternately pop up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 or Matching Circu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 The center Menu allows for "Dynamic" design of th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rcuits.  To use this option, you must have initially desig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mplifier at the low end of the Band of interest and at the high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xpected output power with the F1 selection.  Print out Data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ess "D" and the program will prompt you for new power outpu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Lowest) and Upper Frequency end of the Band.  The screen will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isplay Matching circuit values required while maintaining cons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ductor values.  Loaded Q and capacitance values are recalcula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out the new Data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ENU will return you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E will return you to the .Tub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 will output the Data to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UIT will exit program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te:  The designer should account for drive and bias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qualization of parallel devices.  If there is adequate gr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te dissipation then the problem may not pose a problem at H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ircuit component losses are not figured in to the Gain. 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igh Q components for low losses are required in high p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mpl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QL of 12 to QU of 400 =&gt; (1-(QL/QU))*100% efficiency or .22dB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Tank Circuit.  Subtract all Input &amp; Output LC loss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alculated 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IO HANDBOOK  22ND ED  By  William I. Orr  Section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A TRANSMITTING TUBE  TECHNICAL MANUAL  TT-5 10-62  Pages 46 - 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E &amp; FEEDING OF POWER GRID TUBES  VARIAN  4TH PRINTING 198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