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  PC SHORTWAVE MONITOR(tm)  Release 3.0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Logging Organizer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-1996 S. Gitlin;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also be ordered on CompuServ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registration ID: 10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 O R D E R   F O R M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Registration with program . . $20.00 ea.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     [ ] 5-1/4"   [ ]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OTAL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 residents add 8.5% sales tax.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(USA/$2.50, FOREIGN/$4.50)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ENCLOSED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CHECK/MONEY ORDER PAYABLE TO =&gt; SCOTT GIT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-29 155TH AVENUE #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ARD BEACH NY  11414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(718) 738-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6550,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76550.2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 QUANTITY DISCOUNTS AVAILABL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are entitled to fre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, and discounts on related program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: PC SCANNING MONITOR(tm), P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(tm), PC HAM MONITO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  Thank you for using PC SHORTWAVE MONITOR(tm)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