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nd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v1.4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 Available April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: 10% off 2, 15% off 3, 20% off 4+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ndor v1.4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Vend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