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KEY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(V1.3) is a Complete "Make Over" with too m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Improvements over V1.2.  I consider this version MUCH IMPRO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was designed to be SIMPLE TO USE.  This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) Program was written in Assembly for MS Dos System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Removed from Memory (Un-Installed) at any time.  It us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.  CGA or better Graphics are required. I have used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8088 system, and a One year Old Pentiu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reduce a sequence of Key Stroke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Command in Dos) to one (one per F Key). Up to 68 Keystrok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into each F Key.  FK was developed to be used in Dos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AL for times when you find yourself using the same (Dos)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different Directories, repeatedly, or going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n back again, repeatedly.  There are other Keystroke sav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K.  I will give som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FK and Press Enter.  If you already Installed (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FK, No Problem, FK Checks if it was already Installed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time, except within a Program or Application (FK Automatic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Programs or Applications), press F1 (Help) to se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"Programming" an F Key.  Also, you can see All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previously "Programmed".  You can re-Program the sam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ant.  You can Clear a Programmed F Key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thout enter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ctivate (Left Shift 3 times) "Programming" an F Key,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isabled until you select an F Key (F2 - F10) (F1 Toggles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the Command.  Note: The Command will TAKE EFFEC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o you know if it is a Good Command.  You simply Program the sam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it isn't a good Command.  That Command will be in the Selected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s often as you want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Enter to be included with the Comman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Enter.  You can see which Programmed F Key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cluded via the Help Screen.  There won't be an Enter Symbo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K (Trying it 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Program an F Key with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Left Shift 3 times (you will hear a single "Chirp"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2 (F2 to F10 available for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 REM THIS IS JUST A TEST  and press Enter (you will hea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rps").  Note: REM is for Remark which doesn't have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display the R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F1 (Help) and see the REM Message (Program) for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1 again to Exi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F2 and you will see the REM Messag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verything you NEED TO KNOW for Using FK is in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for using F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find yourself frequently "Calling" the same program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cated in a different Directory), one example: "\UTILITIES\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 of course), simply Program an F Key (example F2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ditor from ANY Directory.  If that "EDITOR"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file (as a Command Tail), example: "EDITOR REPOR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2 with (example) "\UTILITIES\EDITOR " (Space after Editor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Enter.  The Enter WILL NOT be added, allowing you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s.  It doesn't matter what Directory you are in, since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th the Path to "EDITOR".  After you exit "EDITOR" (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), repeat this Procedure for any other Programs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Afterwards, you can Activate each Program with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/TIP:  Program the F Key at the time you are read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our convenience).  The reason the Command takes effect as you Prog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Key, so you know if the Command was entered correctly (Example: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(Dos lets you know about Erro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"Working" in two or more Directories (going back and for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 F Key with the Path, Example: "CD \RECIPES\DESERTS\CAK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Repeat Programming other F Keys for Other Directories.  Afterw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any one of those Directories with just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arching a bunch of Floppies (using A Drive) for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o that Drive, Program an F Key with "DIR/S A:FILENAME.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Afterwards, insert a Floppy and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many times have you typed "DIR/P" and Pressed 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venience, to INSTALL (Load into Memory) FK, when you Need i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do it Once each time you turn on your Computer),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look at your "AUTOEXEC.BAT" File located in the Root Directory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Type, "TYPE AUTOEXEC.BAT" (without quotes)) to see wha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(Example: "SET PATH = C:\;C:\DOS" (Root Directory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Individual Paths are Separated by Semi-Colons.  Put FK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 (Example: Root or DOS Directory).  Note: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ose Directories, EDIT the AUTOEXEC.BAT with a Text Edito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Path) you want, Simply by adding a Semi-Colon, then the Drive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.  Example: "PATH C:\;C:\DOS;C:\MY_DIR".  Put FK in "MY_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yourself using FK almost every time you turn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your "AUTOEXEC.BAT" (Example: "C:\UTILITIES\F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, which stays in memory, does Not interfere with using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Windows.  It is Automatically Disabled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TSR Program is Installed after FK, you may NOT be able to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" (Remove from Memory) FK since the other TSR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ined" the same Interrupts that FK intercepted.  FK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FK, drop me a line.  I don't expect you to pay for F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n a small donation, I will be VERY GRATEFUL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or complaints, please let me know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please include a Self Addressed Stamped Envelope or send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or Complaint, DON'T feel Obligated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