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unch PC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1-1997 Simon A C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 Vendors who wish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Launch (Contact Crystal Softwar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full version - see below fo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may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US $10 for the service of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Launch. They must als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 that they are paying for a service, not for La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Launch must be registered if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it after the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must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they supply Launch, and they may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in any way. If required, they may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Launch in your shareware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That way you can always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nd stay ahead of your competition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postcard or a note on your business letter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who you are and how you can b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ably electronically). Then I can notify you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- Menu,mouse/short cuts/hot keys/help/security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Lengt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- full mouse support. Context-sensitive syste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help. Hot keys (local)/short cuts (glob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editor/auto builder. Unlimi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/multiple users, security, network support. Us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very good security. EGA/VGA palet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. ASCII Export/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v4.60 Menu System     Crys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, flexible and attractive window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caters for all level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&amp;-click mouse support, ~83K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system help with index,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-defined help. For speed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can have a short cut (global, 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A) and multiple hot keys (local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g 'A'). AutoBuild makes add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Menus can hold up to 255 items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is unlimited, menus can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l DOS-based networks, with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esentation and settings. Us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en running applications (can lo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 TSRs). Auto-installation. Secur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passwords and/or autho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ccess and editing restrictions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/from ASCII. Flexi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hen running commands. Supports 43/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odes, EGA/VGA palette editing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. Usage tracking. DOS 3.0+, 160k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requires an IBM AT/XT/PC or compatible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1 or higher. A mouse is optional. 160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nventional RAM is required. The minimum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s 250k (without IMPORT.EXE, EXPOR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HELP.TXT), a normal configuration is about 4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Shareware and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naturally has no remind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In addition, it comes with a number of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, a bound manual and free bug fix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ble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technical support is also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subject to my own time and resourc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 Crystal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@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ozemail.com.au/~la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on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s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/ 9 Woodbin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i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oria 3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61-3 9888-3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61-3 9800-307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