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une! version 1 - by Andy Tr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106107.13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  http://ourworld.compuserve.com/homepages/andy_traff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une! is NOT free, but Shareware. The ZIP file ATTN!xxx.EXE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in it's unmodified form, but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web site for the latest release / FA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Email is available to non-registered users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use the Email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I get for registering? Your name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uilt-free use of Attune! -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copy:    10 Pounds ster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User / Site:  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