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1265135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05376786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09433215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