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S PRINTER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(Columns Printer) was designed for the MS Dos environment.  C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.  I have used it on an older 8088 computer wit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Pentium computer with Dos 6.0.  CGA or better Graphic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will find "COLUMNS PRINTER" a useful utility program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a LONG list in a text file (Computer Programs, Vi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Source code, etc.) and wanted to Print the list, but hated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so much paper since the lines are not that long?  With CP (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you can print your list in Compressed mode Columns (2 to 4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haracters maximum per line total.)  Important note: The length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NOT exceed 255 characters.  CP's Stripping feature can reduc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a size suitable for printing in columns.  File Stripp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art of each line in your list which you don't want Printed,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utput file (File Stripping Creates Anoth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ist of Computer Program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5.ZIP   Utility Dir   Text File Automatic Mod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5.ZIP   Utility Dir   Files Valid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4_19.ZIP     Games Dir   Artificial Intelligence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ed to Print just the file names and the directories, C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move the rest of the line (every line.) You can als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escriptions and remove the directories.  There is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 must make about the File Stripper, the stripping procedure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beginning of each line according to the form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list contains a uniform Starting Colum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f you intend to Strip the file.  Also, you can just Str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rint it.)  The Output (New File) will be a file less the part/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 should mention that any non-printable characters (except C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) will be replaced with a space.  If you have a text file which h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(normally used for document printing),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P in order to Strip a part of each line, will also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to Spaces.  CP can be used to convert a file to a fi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ntrol Characters except CRs and 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lumns to print is adjustable from 2 to 4.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columns to set, based on the length of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f your lines are 44 to 65 characters long, select 2 colum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is 1 to 32 characters long, select 4 columns.  If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s exceeds the maximum number of characters that can fit into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at line/s will be cut off.  As a rule, use 132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and subtract 1 (for space between columns.)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part of each line (Stripping), that shortens the lines a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you are removing, you can increase the number of colum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P and press Enter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P FILENAME.TXT and press Enter to set a Defaul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"FILENAME.TXT"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 features include an Upper case option so all letters Printe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are converted to Upper case. You can ad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column printed.  Automatic adjustment is made for prope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Head starts the next page at the same position)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(default 60.)  Tip: Lines adjustment is hand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, say 40 lines, and if the lines are short in length, se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4 columns.  You can Print on the back side of the pape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ide Print to ON.  Every other page starting with the firs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uring the first pass.  You will be Prompted to turn the pap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ss.  Sorry, the program can't do everything.  You can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eck the Stripping format you set, before you actually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Crea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iginal File you are Printing or using to Create anoth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not designed to be totally "IDIOT PROOF". 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Printer on at the Flashing "TURN ON YOUR PRINTER" and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" Prompt, the program can "Lock Up" (Depending on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get a "Out of Paper" Notice.  If it "Locks Up"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computer (Ctrl, Alt and Del keys).  You will no longer be in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done, just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 test file, "CP_TEST.TXT" so you can try C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300 lines.  Each line is 30 characters long.  Set 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s.  This will allow you to determine if your Printer,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responds to CP's Compress Mode Command for at least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Note: You can Select Manual Control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 program, please drop me a line.  A Small Donation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ll be GREATLY APPRECIATED.  It will Motivate me to Improve 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 Useful Utilities.  Any questions, please include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, or you can us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ugustine (N3A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