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Printer Improvem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am Sorry to say that I did not keep a "Record"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minor changes to CP V1.6 compared to V1.5, but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as to do with control of the Software Compress Mode Comm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brought to my attention that this Command is not universal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I decided to allow (Option) you to set the Printer's Compr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Most Printers allow you to set different Mode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String of characters on the Keyboard, or setting a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CP expects you to set a Switch on the Printer (if you Select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Manual is selected, CP will not send any Compress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ignored or cause a problem)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Significant Improvement was made, which is for the benefit of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ke myself, have Older Dot Matrix Printers.  Now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ble Print each Line (makes the Characters Darker).  Not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ach Line (Older Printers) will take more time, bu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ribbon, the results is worth the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 Viewer has been Completely Replaced with a Much 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Scale Reference you can use for Character Coun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pping" a File.  Also the Lines Counter Display is Very Useful in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termine how many Columns to Set, and how many Pag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) will be Printed (you have to do the Math).  You can 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go to End or Beginning of the File.  View what I call "Long Line"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haracters per Line) which Wraps (Not Word Wrap) at the 80th Colu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tays on Screen (No Scrolling to the Right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, you have the Option to (Toggle) "Press a Key to Print each Pag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umulative (up to 15 Key P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lashing "Strip" message when a Stripping Format has been Set to Aler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se you forget, when "moving" on to another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