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2)   You are viewed as some sort of an oddity.  This view is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because your strength comes from unique experiences in you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thoughts are centered in the spiritual realm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the judgment of others.  You are able to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ilosophies of life and life styles, yet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ies of others is an expression of the Law of Cause a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reverse your thoughts easily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other peoples ways of thinking.   Your life will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ry over worldly concerns. Others will seek you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, advice and for peace of mind.  With a strong spiritual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fe, courage and wisdom, the difficulties you face in lif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turb you for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