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1)   You are able to buy or sell,  have strong mental 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sist upon freedom to carry out your ideas.   You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 positions,  department head,  owner of small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programmer,   military  officer,  producer  of  t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 - television or motion pictures,  engineer,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inventor, explorer, or any kind of cre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