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  - Is  concerned  with  change,   activity,  love  affai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age.   This is a period of reconstruction and some self-p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volved;  therefore, this is not the time to remain i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work  for  the betterment of humanity and  for 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 otherwise  a state of restlessness  will  result. 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indicator look for stress caused by change or travel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 there may be operations or acciden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