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 way to determine whether a disk drive (eithe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or a hard disk drive) is local or networ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issue MS-DOS INT 21H function 44H, sub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OCTL Is Redirected Block) to determine whether a devic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ached to the computer running the program) or remote (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ork server). See this function's interface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202-203 of the "Microsoft MS-DOS Programmer's Referenc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for complete details. Please note that current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terface description for this function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what is returned in the DX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orrect information regarding the return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= device attribu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5 = 1         devic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2 = 1         device is remote  (per curren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9 = 1          device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an Assembler example invoking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bl,[drive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 ax,44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   error          ; Invalid driv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x,1000h       ; Bit 12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nz  is_remote      ; Yes, have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rther complication with using this particula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is function does not work correctly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1. It does not always return the correct values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ems to work correctly with Novell Network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confirmed this to be a problem in MS-DOS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searching this problem and will post new informatio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this problem does not occur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. Because of this, we have included another example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etermine whether a disk drive is local or remo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ethod consists of issuing the multiplex interrupt 2F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has a network redirector installed, and t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, function 44H, subfunction 0DH, minor code 60H (IOCTL: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ontrol for Block Devices: Get Device Parameters)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 5 (access denied) is returned, which would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tablish whether computer has network redirector instal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1100h            ; Redir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fh                 ; Issue multiplex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al,0ffh             ; 0ffh= redirec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no_redirector       ; No redirec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[net_redirector],TRUE   ; Flag redirec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devi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44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bl,[drive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cx,08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x,offset parm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c  have_valid_device   ; Normal device and not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rror code returned in register AL, use to test for remo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[net_redirector],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z   perform_other_err_ck    ; No redirec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etwork redirect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al,5           ; Access den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  is_remote      ; Yes, have remo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ther errors like: device does not ex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other_err_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