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bill Bill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AD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hel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by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