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,a</w:t>
        <w:tab/>
        <w:t xml:space="preserve">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;b  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I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.e    </w:t>
        <w:tab/>
        <w:tab/>
        <w:tab/>
        <w:t xml:space="preserve"> 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`'  d  d               ,e     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</w:t>
        <w:tab/>
        <w:t xml:space="preserve"> '  '  e      ,e  e,    ,,   ea. ,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  <w:tab/>
        <w:t xml:space="preserve"> '   '  '   ,*         ,*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  <w:tab/>
        <w:t xml:space="preserve">,'   ,'  '   d  *e.    ,  ,'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'  ,'   ,'     ,'  ,ee* '  '   d '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,ct.  e* *e* *e*`,.*'      `Yee ae' ,  , .xXx,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ion Programming Language v1.01 </w:t>
        <w:tab/>
        <w:tab/>
        <w:t xml:space="preserve">       May 30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reproduced without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ion and accompanying documentation is copyright 1997 by Il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PL engine is copyright 1996-1997 by Mike Fr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quity is a trademark of Mike Fricker.  All other brand an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are trademarks or registered trademarks of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is unfinished.  All functions in IPL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are listed, but detailed descriptions and notes ar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was written with Illusion's programming langu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d.  All Iniquity references and notes are only meant as a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who have experience with Iniquity's IPL and is not me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ocumentation for Iniquity's I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unctions operate differently under Illusion than under Iniqu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ach software contains functions and variables not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 All functions and variables available in Illusio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listed, but functions and variables available in Iniqu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been implemented in Illusion may not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re part of the source code that the compiler ignore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to leave notes to yourself or anyone else what tha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does.  It is also useful for "blocking out"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temporarily when you are debugging instead of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t of the source.  IPL has several ways of comment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 comments in "|" (pipe) characters.  These types of comme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 multiple lines of source.  Any text in between pipes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after a "%" (percent sign) on a specific line is igno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after a "#" (number sign) on that line is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, but the # symbol MUST be the fir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tended as a full line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examples of comme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is an enclosed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can span multiple lines, and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blocking out source code for debugging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here is an example of a line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the next line contains a partial lin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int x = 10     % declare integer x and assign i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is a clause of statements grouped together.  Each IP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s with a "{" (open brace) character and ends with a "}" (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e).  It is possible for a block to be empty and not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PL program begins with a "{" character, which initial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in module block.</w:t>
        <w:tab/>
        <w:t xml:space="preserve">Execution continues until the final "}"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or is reached (if the module hasn't prematurely termin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finite number of blocks may reside within the main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rocedures, functions, loops and conditional statements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. (Note that in some cases where there is only 1 statem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/close brace characters are not necessary -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/if/while comma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he @ reserved word for information on how vari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d through parent/child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dentifier</w:t>
        <w:tab/>
        <w:t xml:space="preserve">  size</w:t>
        <w:tab/>
        <w:t xml:space="preserve">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</w:t>
        <w:tab/>
        <w:t xml:space="preserve">  ----</w:t>
        <w:tab/>
        <w:t xml:space="preserve">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ool</w:t>
        <w:tab/>
        <w:t xml:space="preserve">  1</w:t>
        <w:tab/>
        <w:t xml:space="preserve">  true/false (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yte</w:t>
        <w:tab/>
        <w:t xml:space="preserve">  1</w:t>
        <w:tab/>
        <w:t xml:space="preserve">  ordinal number (0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hort</w:t>
        <w:tab/>
        <w:t xml:space="preserve">  1</w:t>
        <w:tab/>
        <w:t xml:space="preserve">  ordinal number (-128..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ord</w:t>
        <w:tab/>
        <w:t xml:space="preserve">  2</w:t>
        <w:tab/>
        <w:t xml:space="preserve">  ordinal number 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</w:t>
        <w:tab/>
        <w:t xml:space="preserve">  2</w:t>
        <w:tab/>
        <w:t xml:space="preserve">  ordinal number (-32768..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ng</w:t>
        <w:tab/>
        <w:t xml:space="preserve">  4</w:t>
        <w:tab/>
        <w:t xml:space="preserve">  ordinal number (-2147483648..21474836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al</w:t>
        <w:tab/>
        <w:t xml:space="preserve">  6</w:t>
        <w:tab/>
        <w:t xml:space="preserve">  extended number (2.9^-39..1.7^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</w:t>
        <w:tab/>
        <w:t xml:space="preserve">  256</w:t>
        <w:tab/>
        <w:t xml:space="preserve">  an array of characters (1-255), str#0 =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</w:t>
        <w:tab/>
        <w:t xml:space="preserve">  n/a</w:t>
        <w:tab/>
        <w:t xml:space="preserve">  used as a file handle referen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Librar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built in IPL commands.  Each is explained below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information.  Note that although it is possibl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or functions with reserved word names, the built in I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words will always override existing identifiers.  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not to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@</w:t>
        <w:tab/>
        <w:tab/>
        <w:t xml:space="preserve">Syntax: @ &lt;type&gt; &lt;ident&gt; [, &lt;ident&gt; ] [ = &lt;value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 the @ character to create new variab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ock.</w:t>
        <w:tab/>
        <w:t xml:space="preserve">Variables created in parent blocks will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 child blocks (loops, ifs, etc) of that block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lock that the variable originated in is comple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ariable is terminated (memory occupied by it is rest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PL defaults to initializing the variables contents to 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ascii0/n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&lt;type&gt; must be one of the built in IPL variab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&lt;ident&gt; is the identifier name for the variable. 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conflict with the name of a variable that ma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ist at that point (the compiler will notify yo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uplicate identifiers are declared).  You can specif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dentifiers in one declaration, and (for most types)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itial value for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g.  @ int a = 10  % creates integer "a" and assigns i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@ str s</w:t>
        <w:tab/>
        <w:t xml:space="preserve">   % creates a string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OC</w:t>
        <w:tab/>
        <w:t xml:space="preserve">Syntax: PROC &lt;ident&gt; [ "[" &lt;type&gt;[+] &lt;ident&gt; [, ...] "]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[ : &lt;type&gt; ]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command creates a procedure or function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PL module block.  The major difference between a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a function is that a function returns a valu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yntax for the PROC reserved word seems complex, bu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t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irst &lt;ident&gt; is the identifier name for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xt comes the optional parameters.  After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ype an identifier is required for tha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ultiple variables of the same type may b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parating the identifiers by commas (","). Multip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n be separated with colons (":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eg.  proc Hello {</w:t>
        <w:tab/>
        <w:tab/>
        <w:t xml:space="preserve">%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outln["Hello world!"]    % writes:  Hello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proc IsSysOp : bool {</w:t>
        <w:tab/>
        <w:t xml:space="preserve">%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IsSysOp = userNum = 1</w:t>
        <w:tab/>
        <w:t xml:space="preserve">% returns true if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ssignment</w:t>
        <w:tab/>
        <w:t xml:space="preserve">The Assignment state assigns a value to a variab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ssignment designator is the "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g.  a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s =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</w:t>
        <w:tab/>
        <w:tab/>
        <w:t xml:space="preserve">Syntax: IF (Conditional-Expression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N</w:t>
        <w:tab/>
        <w:tab/>
        <w:t xml:space="preserve">   { ... command(s) to do if condition is TR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  <w:tab/>
        <w:tab/>
        <w:t xml:space="preserve">[ "E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{ ... command(s) to do if condition is FALS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IF statement is used to choose code execution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a set of rules that is correct (evaluted to TRUE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IF statement is executed.  An optional ELS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fines the start of the statement block tha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d if the condition is evaluated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HILE</w:t>
        <w:tab/>
        <w:t xml:space="preserve">Syntax: WHILE (Conditional-Expression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</w:t>
        <w:tab/>
        <w:tab/>
        <w:tab/>
        <w:t xml:space="preserve">   { ... command(s) to do while condition is TR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WHILE statement is used to create loop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d while the condition is TRUE.  The cond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evaluated at the beginning of each loop, and if the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valuation returns TRUE, a block of commands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n the loop starts over until the evaluation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g.  while a &lt; 10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{ ... block of statem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</w:t>
        <w:tab/>
        <w:t xml:space="preserve">Syntax: FOR &lt;ident&gt; = &lt;start&gt; &lt;"TO" or "DOWNTO"&gt; &lt;end&gt;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/DOWNTO</w:t>
        <w:tab/>
        <w:tab/>
        <w:t xml:space="preserve">   { ... block of statem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OR statement is used to loop through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atements a fixed number of times.  The TO and DOW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words are used for the same purpose, except T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crement the &lt;ident&gt; by 1 and DOWNTO will decrement b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uring each iteration of th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PEAT</w:t>
        <w:tab/>
        <w:t xml:space="preserve">Syntax: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TIL</w:t>
        <w:tab/>
        <w:tab/>
        <w:t xml:space="preserve">   { ... block of statem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UNTIL (Conditional-Ex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REPEAT statement is used to create loop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d during the time a specific condi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ondition is reevaluated at the end of each loop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ondition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statement differs from the WHILE statement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mand block will be performed at leave once,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rst time the condition-expression is evaluated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ILE statement, the command block might not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ve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WAVE</w:t>
        <w:tab/>
        <w:t xml:space="preserve">Syntax: ADDWAVE [str code,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dds a wave code.  "code" must be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OUT</w:t>
        <w:tab/>
        <w:t xml:space="preserve">Syntax: A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translating only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EEP</w:t>
        <w:tab/>
        <w:t xml:space="preserve">Syntax: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kes an audible beep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EARWAVES</w:t>
        <w:tab/>
        <w:t xml:space="preserve">Syntax: CLEAR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letes all wave code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REOL</w:t>
        <w:tab/>
        <w:t xml:space="preserve">Syntax: CLR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lears from the current column to the end of th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urrent text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RSCR</w:t>
        <w:tab/>
        <w:t xml:space="preserve">Syntax: CLR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lears the screen with a black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e: Iniquity clears with the current text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UT</w:t>
        <w:tab/>
        <w:t xml:space="preserve">Syntax: C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intepreting only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UTLN</w:t>
        <w:tab/>
        <w:t xml:space="preserve">Syntax: COUTLN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COUT with a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LAY</w:t>
        <w:tab/>
        <w:t xml:space="preserve">Syntax: DELAY [long millisec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lays a specified number of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NLN</w:t>
        <w:tab/>
        <w:t xml:space="preserve">Syntax: DNLN [byte lin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down a number of lines with line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LINE</w:t>
        <w:tab/>
        <w:t xml:space="preserve">Syntax: 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nds one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OTOXY</w:t>
        <w:tab/>
        <w:t xml:space="preserve">Syntax: GOTOXY [byte x, 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to a specified scree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</w:t>
        <w:tab/>
        <w:t xml:space="preserve">Syntax: 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display a string of text (colors, control,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des are not interpr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UTLN</w:t>
        <w:tab/>
        <w:t xml:space="preserve">Syntax: OUTLN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OUT with a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SDOWN</w:t>
        <w:tab/>
        <w:t xml:space="preserve">Syntax: POSDOWN [byte ro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down a specified number of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SLEFT</w:t>
        <w:tab/>
        <w:t xml:space="preserve">Syntax: POSLEFT [byte colum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left a specified number of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SRIGHT</w:t>
        <w:tab/>
        <w:t xml:space="preserve">Syntax: POSRIGHT [byte colum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right a specified number of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SUP</w:t>
        <w:tab/>
        <w:t xml:space="preserve">Syntax: POSUP [byte ro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up a specified number of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SX</w:t>
        <w:tab/>
        <w:t xml:space="preserve">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SY</w:t>
        <w:tab/>
        <w:t xml:space="preserve">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TBACK</w:t>
        <w:tab/>
        <w:t xml:space="preserve">Syntax: SETBACK [byte bg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s the background tex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TBLINK</w:t>
        <w:tab/>
        <w:t xml:space="preserve">Syntax: SETBLINK [bool blin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ggles the blinking attribute (parameter is ign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es: Iniquity will set the blinking attribute to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f depending on th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TCOLOR</w:t>
        <w:tab/>
        <w:t xml:space="preserve">Syntax: SETCOLOR [byte fgcolor, bg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s the foreground and background tex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TFORE</w:t>
        <w:tab/>
        <w:t xml:space="preserve">Syntax: SETFORE [byte fg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s the foreground tex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HOWFILE</w:t>
        <w:tab/>
        <w:t xml:space="preserve">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HOWTEXT</w:t>
        <w:tab/>
        <w:t xml:space="preserve">Syntax: SHOWTEXT [str filename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text file in the text files directory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name (minus the extension is expected).  It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RIP, ANS, etc. extensions as well as rand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y-of-week AN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OUND</w:t>
        <w:tab/>
        <w:t xml:space="preserve">Syntax: SOUND [long frequency, dela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mits a sound of a certain frequency for a specifi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OUT</w:t>
        <w:tab/>
        <w:t xml:space="preserve">Syntax: S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intepreting all embedded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OUTLN</w:t>
        <w:tab/>
        <w:t xml:space="preserve">Syntax: SOUTLN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SOUT with a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OUT</w:t>
        <w:tab/>
        <w:t xml:space="preserve">Syntax: STROUT [word str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the string matching "str#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e: Iniquity and Illusion have different string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OUTLN</w:t>
        <w:tab/>
        <w:t xml:space="preserve">Syntax: STROUTLN [word str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the string using proc STROUT with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HEREX</w:t>
        <w:tab/>
        <w:t xml:space="preserve">Syntax: WHEREX 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x posi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HEREY</w:t>
        <w:tab/>
        <w:t xml:space="preserve">Syntax: WHEREY 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y posi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XOUT</w:t>
        <w:tab/>
        <w:t xml:space="preserve">Syntax: X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C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e: In Iniquity, XOUT will also intepret extended |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XOUTLN</w:t>
        <w:tab/>
        <w:t xml:space="preserve">Syntax: XOUTLN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XOUT with a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DATE</w:t>
        <w:tab/>
        <w:t xml:space="preserve">Syntax: INDATE [str defaul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date (mm/dd/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KEY</w:t>
        <w:tab/>
        <w:t xml:space="preserve">Syntax: INKEY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a single character input.  Does not out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PHONE</w:t>
        <w:tab/>
        <w:t xml:space="preserve">Syntax: INPHONE [str defaul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U.S./Canadian phone number (###-###-###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POSTAL</w:t>
        <w:tab/>
        <w:t xml:space="preserve">Syntax: INPOSTAL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Canadian postal code (l#l-l#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STR</w:t>
        <w:tab/>
        <w:t xml:space="preserve">Syntax: INSTR [str default, format, chartype,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byte length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a string of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mat:  specify only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* or N - normal input (no case con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C or M - capitalize words (all other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U - all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L - all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V - all vowels lower case, other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W - all vowels upper case, others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 - all I's are lower case, other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rtype:  specify only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* -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 - an integer number with "+" and "-"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F - valid filename charact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D - filename characters wit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spec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 - filename characters withou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spec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N - numerical characters only (0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rameters: one or more may be comb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* - defaul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aa - allow aborting (with esc or ctrl-z)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blank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bg - use editing color background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mn - must enter at leas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nc - disable string-cleaning, no space tri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nr - no carriage return after enter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ne - disable all ANSI extended lin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ni - disable use of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pw - password mode; display pw echo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rq - required input; must fill string to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sp - allows the use of a space charac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STRF</w:t>
        <w:tab/>
        <w:t xml:space="preserve">Syntax: INSTRF [str default, format, chartype,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byte length, fieldlen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me as INSTR except in scrollab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IME</w:t>
        <w:tab/>
        <w:t xml:space="preserve">Syntax: INTIME [str defaul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time (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YESNO</w:t>
        <w:tab/>
        <w:t xml:space="preserve">Syntax: INYESNO [bool default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with a yes/no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ZIPCODE</w:t>
        <w:tab/>
        <w:t xml:space="preserve">Syntax: INZIPCODE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U.S. zip code (#####-###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PRESSED</w:t>
        <w:tab/>
        <w:t xml:space="preserve">Syntax: KEYPRESSED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there a key waiting in the input buffer? (lo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m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 </w:t>
        <w:tab/>
        <w:t xml:space="preserve">Syntax: ABS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bsolute valu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CCOS</w:t>
        <w:tab/>
        <w:t xml:space="preserve">Syntax: ARCCOS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rccosin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CSIN</w:t>
        <w:tab/>
        <w:t xml:space="preserve">Syntax: ARCSI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rcsin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CTAN</w:t>
        <w:tab/>
        <w:t xml:space="preserve">Syntax: ARCTA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rctangent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SIN</w:t>
        <w:tab/>
        <w:t xml:space="preserve">Syntax: COSI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osin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TAN</w:t>
        <w:tab/>
        <w:t xml:space="preserve">Syntax: COTA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otangent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 </w:t>
        <w:tab/>
        <w:t xml:space="preserve">Syntax: EXP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natural exponential valu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N</w:t>
        <w:tab/>
        <w:tab/>
        <w:t xml:space="preserve">Syntax: L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natural logarithm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G10</w:t>
        <w:tab/>
        <w:t xml:space="preserve">Syntax: LOG10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log base 10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G2</w:t>
        <w:tab/>
        <w:t xml:space="preserve">Syntax: LOG2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log base 2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I</w:t>
        <w:tab/>
        <w:tab/>
        <w:t xml:space="preserve">Syntax: PI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value of 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ANDOM</w:t>
        <w:tab/>
        <w:t xml:space="preserve">Syntax: RANDOM [long max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a random number in the range of 0..max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OUND</w:t>
        <w:tab/>
        <w:t xml:space="preserve">Syntax: ROUND [real num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ounds a real number into an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 </w:t>
        <w:tab/>
        <w:t xml:space="preserve">Syntax: SI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in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R </w:t>
        <w:tab/>
        <w:t xml:space="preserve">Syntax: SQR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quar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QRT</w:t>
        <w:tab/>
        <w:t xml:space="preserve">Syntax: SQRT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quare root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 </w:t>
        <w:tab/>
        <w:t xml:space="preserve">Syntax: TA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tangent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RUNC</w:t>
        <w:tab/>
        <w:t xml:space="preserve">Syntax: TRUNC [real num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whole number portion of a re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CODE</w:t>
        <w:tab/>
        <w:t xml:space="preserve">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COPY</w:t>
        <w:tab/>
        <w:t xml:space="preserve">Syntax: STRCOPY [str s: byte start, coun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pies a string of "count" characters starting 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sta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DEL</w:t>
        <w:tab/>
        <w:t xml:space="preserve">Syntax: STRDEL [str s: byte start, coun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letes "count" characters from a string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osition "sta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GET</w:t>
        <w:tab/>
        <w:t xml:space="preserve">Syntax: STRGET [word str#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tring matching "str#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e: Iniquity and Illusion have different string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INT</w:t>
        <w:tab/>
        <w:t xml:space="preserve">Syntax: STRINT [long num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number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INTC</w:t>
        <w:tab/>
        <w:t xml:space="preserve">Syntax: STRINTC [long num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number to a string, adding commas ever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LEN</w:t>
        <w:tab/>
        <w:t xml:space="preserve">Syntax: STRLEN [str s] 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base length of a string (nothing is strip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LOW</w:t>
        <w:tab/>
        <w:t xml:space="preserve">Syntax: STRLOW [str tex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string to all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MIXED</w:t>
        <w:tab/>
        <w:t xml:space="preserve">Syntax: STRMIXED [str s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pitalizes first letter of each word, converts 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NOCOL</w:t>
        <w:tab/>
        <w:t xml:space="preserve">Syntax: STRNOCOL [str s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rips color codes from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POS</w:t>
        <w:tab/>
        <w:t xml:space="preserve">Syntax: STRPOS [str substring, s] 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location of the "substring" in "s" (returns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REAL</w:t>
        <w:tab/>
        <w:t xml:space="preserve">Syntax: STRREAL [real num: byte chars, decs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real number to a string with a certai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tal characters and a certain number of decimal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REPEAT</w:t>
        <w:tab/>
        <w:t xml:space="preserve">Syntax: STRREPEAT [str s: byte coun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a string that contains "count" number of "s&lt;1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REPLACE</w:t>
        <w:tab/>
        <w:t xml:space="preserve">Syntax: STRREPLACE [str s, find, replace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arches a string and replaces "find" with "repla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SIZE</w:t>
        <w:tab/>
        <w:t xml:space="preserve">Syntax: STRSIZE [str s: byte length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ds a string with spaces or truncates string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per length; does not count color codes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SIZENC</w:t>
        <w:tab/>
        <w:t xml:space="preserve">Syntax: STRSIZENC [str s: byte length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ds a string with spaces or truncates string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per length; does count color codes as part of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SIZER</w:t>
        <w:tab/>
        <w:t xml:space="preserve">Syntax: STRSIZER [str s: byte length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unctions the same as STRISZE except the string i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SQUISH</w:t>
        <w:tab/>
        <w:t xml:space="preserve">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TRIM</w:t>
        <w:tab/>
        <w:t xml:space="preserve">Syntax: STRTRIM [str s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moves leading and trail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UP</w:t>
        <w:tab/>
        <w:t xml:space="preserve">Syntax: STRUP [str tex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string to all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VAL</w:t>
        <w:tab/>
        <w:t xml:space="preserve">Syntax: STRVAL [str s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string to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YESNO</w:t>
        <w:tab/>
        <w:t xml:space="preserve">Syntax: STRYESNO [bool yn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"Yes" or "No" depending on value of 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GET</w:t>
        <w:tab/>
        <w:t xml:space="preserve">Syntax: USE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ads Illusion current user data record into the IP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LOAD</w:t>
        <w:tab/>
        <w:t xml:space="preserve">Syntax: USERLOAD [word user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ads a user's user record from disk into Illusion'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PUT</w:t>
        <w:tab/>
        <w:t xml:space="preserve">Syntax: USER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ransfers the data in IPL's user variables into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data recor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SAVE</w:t>
        <w:tab/>
        <w:t xml:space="preserve">Syntax: USER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ves Illusion's user record in memory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SEARCH</w:t>
        <w:tab/>
        <w:t xml:space="preserve">Syntax: USERSEARCH [str name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arches for a username in the user base.  Return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at username exist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e: Iniquity expects a second boolean param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File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"ioerror" contains the status of the last file I/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return 0 if the last operation was a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ASSIGN</w:t>
        <w:tab/>
        <w:t xml:space="preserve">Syntax: FILEASSIGN [file f: str 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ssigns a filename to a file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CLOSE</w:t>
        <w:tab/>
        <w:t xml:space="preserve">Syntax: FILECLOSE [file 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loses an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CREATE</w:t>
        <w:tab/>
        <w:t xml:space="preserve">Syntax: FILECREATE [file 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reates and opens a new file or overwrites an ex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END</w:t>
        <w:tab/>
        <w:t xml:space="preserve">Syntax: FILEEND [file f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it the end of the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OPEN</w:t>
        <w:tab/>
        <w:t xml:space="preserve">Syntax: FILEOPEN [file 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ens an existing file fo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POS</w:t>
        <w:tab/>
        <w:t xml:space="preserve">Syntax: FILEPOS [file f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position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SEEK</w:t>
        <w:tab/>
        <w:t xml:space="preserve">Syntax: FILESEEK [file f: long filepo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eks to a position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SIZE</w:t>
        <w:tab/>
        <w:t xml:space="preserve">Syntax: FILESIZE [file f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iz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READ</w:t>
        <w:tab/>
        <w:t xml:space="preserve">Syntax: FILEREAD [file f: var target: word c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ads binary data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READLN</w:t>
        <w:tab/>
        <w:t xml:space="preserve">Syntax: FILEREADLN [file f: str targ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ads a line of text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WRITE</w:t>
        <w:tab/>
        <w:t xml:space="preserve">Syntax: FILEWRITE [file f: var source: word c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rites binary data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WRITELN Syntax: FILEWRITELN [file f: 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rites a line of tex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Multi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GETSTATUS Syntax: NODEGETSTATUS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ctivity string for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ODESTATUS</w:t>
        <w:tab/>
        <w:t xml:space="preserve">Syntax: NODESTATUS [str activit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ts the activity string for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ODEUSER</w:t>
        <w:tab/>
        <w:t xml:space="preserve">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VALID</w:t>
        <w:tab/>
        <w:t xml:space="preserve">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AGE</w:t>
        <w:tab/>
        <w:t xml:space="preserve">Syntax: DATEAGE [str date]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ge in years of the dat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DAY</w:t>
        <w:tab/>
        <w:t xml:space="preserve">Syntax: GETDAY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day of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DOW</w:t>
        <w:tab/>
        <w:t xml:space="preserve">Syntax: GETDOW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day of the week. (0=Sunday, 1=Mon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2=Tuesday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HOUR</w:t>
        <w:tab/>
        <w:t xml:space="preserve">Syntax: GETHOUR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MINUTE</w:t>
        <w:tab/>
        <w:t xml:space="preserve">Syntax: GETMINUTE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MONTH</w:t>
        <w:tab/>
        <w:t xml:space="preserve">Syntax: GETMONTH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SECOND</w:t>
        <w:tab/>
        <w:t xml:space="preserve">Syntax: GETSECOND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YEAR</w:t>
        <w:tab/>
        <w:t xml:space="preserve">Syntax: GETYEAR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Multi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ENUCMD</w:t>
        <w:tab/>
        <w:t xml:space="preserve">Syntax: MENUCMD [str command, m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s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e: Iniquity returns a boolean indicating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ADHANDLE</w:t>
        <w:tab/>
        <w:t xml:space="preserve">Syntax: BADHANDLE [str name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rue if handle is u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GWRITE</w:t>
        <w:tab/>
        <w:t xml:space="preserve">Syntax: LOGWRITE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rites a text line to the sysop's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-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ADDRESS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AUTOSIG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BAUD</w:t>
        <w:tab/>
        <w:t xml:space="preserve">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BDAT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birth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CALL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tal number of times the user has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CALLST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times the user has logged o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DLKBT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OWNLOADKB 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tal number of kilobytes that the user ha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DOWNLOAD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files the user ha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DOWNLOADT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DSL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download security level (DS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EDITOR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ditor preference (0=select, 1=line editor, 2=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EMAIL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emails user ha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EMAIL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private emails the user ha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ANSI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ANS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AVATAR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AVAT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DELETED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the user marked dele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EXPERT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expert mode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ILEAREA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file ba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ILECONF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file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ILEPT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file points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IRSTCALL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te the user first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HOTKEY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hotkey mode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PAUSE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screen pausing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QUOTE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RIP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R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YESNOBAR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HANDL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handle/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LASTCALL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te the user last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LEVEL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LINELEN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page width (horizontal number of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LOCATION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location (city, state, cou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MSGAREA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message ba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MSGCONF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message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OT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UMBER</w:t>
        <w:tab/>
        <w:t xml:space="preserve">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PAGELEN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page length (vertical number of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PASSWORD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PHON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POST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public messages the user ha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REALNAM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X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gender/sex ("M" or "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IGLINES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L 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security level (S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TARTMENU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Menu that the user starts on after logging on.</w:t>
        <w:tab/>
        <w:t xml:space="preserve">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perate "global" start menu if this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YSOPNOT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sysop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TEXTLIB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UPLOADKB</w:t>
        <w:tab/>
        <w:t xml:space="preserve">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tal number of kilobytes that the user ha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UPLOAD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files the user ha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VOTENO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VOTEYES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ZIPCOD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-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Many of these variables should NOT be changed.  They are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peration of the BBS, and changes could have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SDOOR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ASKEXPERT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KHOTKEYS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KPAGELEN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ASKPAUSE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ASKQUOTE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ASKYNBARS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DEFEXPERT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EFHOTKEYS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EFLINELEN 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fault lin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EFPAGELEN 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fault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DEFPAUSE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DEFQUOTE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DEFYNBARS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NDLES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ow use of hand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TREASON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t reason on last chat page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REALNAMES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APATH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ull pathname to the main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MAILTAG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CONFALL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ANGUP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hould the user be hung up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UNGUP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as the user been hung up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STRING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OERROR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atus of the last file I/O function (0 if successf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LOCAL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CALIO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we in local I/O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GGEDIN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as the user logged in y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CONFALL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EMIO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ODE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UMBATCH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files in the batch download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UMEVENT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UMFAREA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UMFCONF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UMIFORM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UMMAREA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UMMCONF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UMTLIB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UMUSER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ITAFTER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hould the BBS quit after the user has logged 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ADTAG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MOTEIN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we accepting input from the remote conso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MOTEOUT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we outputing to the remote conso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PL return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CREENOFF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MPSYSOP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PATH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ull pathname to the main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MECHECK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ON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there a user on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TAG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end of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