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CKBOARD CHAT/PAGE DOOR 1.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ten by darrin lingle/time trav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ACKBOARD BBS 303-430-9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is donation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donations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rin l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8470 n. sheridan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vada, co   80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freely distribute it to anyone.  you may not reverse engine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ssemble, or change anything on the copy you plan to distribute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otected by copyright law. as with any software that's exchanged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s i suggest virus scanning after unzipping the file. i do not guaran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blackboard page/chat do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ason i wrote this was because i hated the sound that my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in sysop page made.  as i wrote this i thought of som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i've always wanted in a page and chat util (ansi AND s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ysop's attention, ansi if sysop isn't there, a tolerable yet not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 sound, a small log file so i can view who tried to page me, wha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reason, which is easier than looking through the entire bbs 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ubdirectory from your bbs directory like : c:\rg\bb\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file into your bbs directory : pkunzip bbchat10 c:\rg\bb\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d or edit the sample batch file to run the door. 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in your main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download the orginal untampered version from black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-430-9293. comments and new information is available in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ea on blackboard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enclo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chat.exe 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chat.doc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ctl    the control file (use a text editor to 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       .ans &amp; .asc files which are shown when the user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avail    .ans &amp; .asc files which are shown if sysop doesn't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.log  log of time, user, and reason pa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load random door locally with no compor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x x = comport number (if no door file like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x use multiple ctl files, door1.ctl, door2.ctl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x specifies the path to the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