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@                           @@@@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                      @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@@@@@   @       @@@@@   @       @@@@    @@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      @     @       @       @@@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@@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  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@@@@@   @@@@@   @@@@@   @@@@@   @@@@    @@@@@     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@      @      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@  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ND LICENSE INFORMATION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FED FileEdit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TART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FileEdit?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 (FileEdit)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LAYOU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CREEN COLORS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SETUP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NTROLS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 CONTROLS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nd LOCATE STRING EDITING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62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61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6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5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3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2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1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0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2 and earlier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 . . 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        FileEdit binary file editor version 1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SETUP   Color configuration utility for FED v1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4  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ights reserv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T public domain but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Shareware" concept. These programs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ut are not to be sold except by the author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to others in unmodified form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tact. Commercial software distribu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istribute the programs if they charge only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processing, postage and the cost of media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program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try out the programs for 30 days to see if they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continue to use the programs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lease send $20.00 (US) as a single copy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mont, Co.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t a time. You may move the program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store the program on several machines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warranted in any way. I accept no li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, however, refund the license f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rforman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es, LAN licenses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can be arranged with very reasonable terms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also be licensed with certain restrictions on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.  Please see the file ORDER.DOC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requests for quotes for quantity licen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s, or reports of bugs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ED Fil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D.EXE to your working disk or 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colors and other FED options, also copy FEDSETUP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king disk or directory.  Run FED from your working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n-line help is available.  For details about F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ed files please read this document and th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registered use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File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binary file editor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edit any kind of file in alpha or hex editing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uch more convenient to use than Debug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s much smaller, and more convenient to us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, than many other 'universal' utilit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is designed as a single-purpose, functionally ro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utility program that is fully self-contained in on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The program should be used o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(File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FED on the DOS command line.  FED will pop up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le names in the current directory for you to choos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if you wish, specify a file name on the F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file may be on another drive or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or relative path.  If you use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command line the window will contain ju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satisfy the wildcard specification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pecified may also be a full or rel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ay also just specify a drive lett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', or a path such as 'D:\UTILS\' in which ca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pecified drive or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wse the file from the main screen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up or down in blocks of 256 bytes or in lines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When editing in alpha or hex modes all curs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ment commands are available.  You can switch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x to alpha editing and back to hex editing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rowsing or editing a file you always have help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le cannot be changed with FileEdit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are restricted to the existing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ntains an Alpha/numer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(256 bytes) with a ruler line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isted from left to right, top to bottom in a 16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haracter grid. IBM style graphic character filte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 or off. The display also contain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urrent file block with a ruler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igits are listed from left to right, top to bottom, in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6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nd Hex grid positions on the screen can be sw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x display can be switched so that the hex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four groups of four bytes or in an evenly spac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display contains a 4 to 8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offset address for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address is the actual zero-based offse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4 digit hex offset will be expanded to 5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f the value exceeds hex FFFF.  You may toggl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tween hex and 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offset address is a small area where certai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values will be displayed. The items her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  decimal value of the current hex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     current search address during find or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ing in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writing chan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 are status lin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status of the editor. These statu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   (Ascii, EBCD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       (Norm, Fi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ode        (Dec, 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     (Decimal or Hex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de           (Find_Exact, Find_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tatus      (Viewing, Alpha_Editing, Hex_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/Auto write    (Query_Write, Auto_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&amp;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is a decimal or hex value for you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lative to a marked position in the file.  Als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is an area where prompts are issued for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and hex loc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any edited data.  Edited data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There will also be highlights in the edge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rk the current cursor X-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other configuration defaults for F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t with the FEDSETUP utility program FED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ssumes that the FED.EXE to be configured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may specify a path\filename on the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a different location and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.  The configuration settings are stored in the F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FED.exe is fully self contained. You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 if you wish to make permanent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lors and settings that can be config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, the default values, and how the FED colors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  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creen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color              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background color      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text color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background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color                       white 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color       red 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background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color                  orange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background color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ext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highlight color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background color            gray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ndow Directory &amp; Path color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ndow Directory background color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text color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ext color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background color            cyan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text color           brown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background color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text color                  yellow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text color       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option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 opti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ddress display option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search string matching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Presentati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Find Strings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Write of Edits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Y/N on final Fed exit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Snow checking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can be turned on for those system that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during screen updates.  This will slow screen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on the main menu to set all colors and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bove 'Factory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is simple to operate.  It is menu driven and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if one is installed using Mouse.c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sys.  You move the cursor up or down, press ente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) to select an item or the next menu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(or the right mouse button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level.  When you arrive at a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will indicate which col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you then move the cursor to a different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he new color will be selected.  However,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 different color and press escap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not changed.  On each menu you can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left to immediately select that i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.  After all your selection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o the main menu and select either "Quit-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or "Quit - Abando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Fedsetup to change the 'Factory Default'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edsetup.exe.  Just run Fedsetup and specify Fed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hanges you save will becom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ettings that are used when you run fedset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 to configur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AND FEDSETUP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ought has been given to those wishing to use F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on a local area network (LAN).  FED can ru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rive or directory found on the path or from an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rive or directory.  The group or system manag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install color and configuration settings in F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can be placed in a public directory (on the path)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y user that wants to make temporar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 from within FED using the Alt-S (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ystem manager can make permanent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factory default color configuration table (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nd specifying FedSetup.exe on the command line)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oth programs to the group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d opens files in exclusive read/write mode, NOT in shar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ighly unlikely that a group would want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binary editing changes on files.  FED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ile for browsing, but will disallow any ed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  The help screen give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ntrol and editing keys. It is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ile brows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,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PHA EDIT MODE.  When in alpha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/numeric and control key values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racter at the cursor in the alpha display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pted are decimal character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 KeyPad combinations possible on PC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equivalent will replace the hex value in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rid. Text that is different from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 The status line will indicate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,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EX EDIT MODE.  When in hex edit mode pai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/hex key values (0-9, A-F) and blanks (space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 The hex value will be placed in the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The equivalent Alpha representation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 display grid. The spacebar act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screen character that is at the curso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hange E3 to E9 you can press &lt;space&gt;9 or E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ata will be highlighted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The status line will indicate hex edi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IFIED BLOCK.  Write any chan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256 bytes back to the file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block and have not written them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the Escape key to exit edit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write the changes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n attempt to perform a file movement,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any other command that can cause thos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off the screen, the program will query you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block before performing the command. A [WRIT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flag will appear at the top of the displa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URRENT BLOCK.  Cancel any modifications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screen block before you writ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editing highlights will be remov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valid, of course, while in hex or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modifications have been written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not be undon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YTE UNDO.  The DELETE key can be used during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an edited byte of data.  The edited by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is returned to its original va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removed and the cursor i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,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LPHA STRING.  The program will prompt you for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The search will star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the file. The search can be case sensitive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y-case text depending on the setting of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When the string is found the display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placed at the first character of the data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s not found the display will be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'beep'. The hex search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display while the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and the prompt area will show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Escape to abort a search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tring may be edited.  For successive Find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previous find string to be edi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'Find and Locate String Editing' on page 18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,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ALPHA STRING.  FED will prompt for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If the string is found then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replacement string.  The text is replac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found text fo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or the replacement text, whichever is shor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edit, undo or write the changes. 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Find/Replace.  Find/Replace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o you must be in an editing mod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 it.  The Find and Replace strings can be edi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ind &amp; Replace commands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nd and Replace strings to be edite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,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HEX STRING.  The program will prompt you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ex search values. You may enter the data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(e.g. 1D 03 E5 FF ) if you wish, or you may leav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. Invalid hex value pairs ( AX BG etc 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during the locate operation. If you use an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the program will ignor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. Searching and display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Alpha search.  Locate string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orks just like Find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&amp; REPLACE HEX STRING.  This command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x value strings in the same manner as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te Hex) command.  The action of locat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is identical to that of Alt-R (Find &amp; Replace).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starting at the first byte of the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e number of bytes in the locate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string, whichever is shorter.  The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peat the Locate &amp; Replace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ing mode to invoke this editing command.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 string prompting and editing works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,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ND/LOCATE.  This command repeats the last Find,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, Locate or Locate &amp; Replace, targe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e Alpha or Hex search string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found the display is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,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.  The program will prompt for an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ill jump to that address.  You can also Jum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forward or backward in the fil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or - (relative) values such as +17 or -123.  Thes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you 17 bytes forward or 123 bytes backwar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position.  If the destination is alread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he cursor will be moved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and no screen updates will occur.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not on the screen, the program will see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requested address centered vertically in the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address entered is too small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. If the destination is larger than the f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position to the end of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hex or decimal values, as appropriate,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ddres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POSITION.  The relative offset value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your position, positive or negative, relative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point in the file.  The position marker also 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top-of-block marker when copying a block of data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using the Ctl-F4 Copy Block command.  The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is set to the beginning-of-file when a file is open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it to your current cursor posi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.  The relative position, or distance, from the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hown in Decimal or Hex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  Negative numbers indicat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 a lower address than the mar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MARKED POSITION.  Jumps to the position mar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9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LOCK SIZE for Page-Up &amp; Page-Down.  The defaul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or PageUp and PageDown movement is 256 bytes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one screen block of 256 characters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for a new paging block size value in He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values.  PageUp and PageDown will then mov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bytes in the file instead of the default 256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handy when you are working with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cord lengths other than 256 bytes,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Page-Up and Page-Down to move one record at a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block size to 0 (or 256) to return t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TO NEW FILE.  To copy a block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o a new file, first move the cursor to the fir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) byte of the data to be copied and press Alt-F9 (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) to mark the block boundary.  Then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boundary of the block and press Ctl-f4 (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).  You will be prompted for a destination fil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tination file already exists you will be que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the file, Append the block to the fil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operation.  The copy operation copies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ed disk file and not the screen.  Editing chan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hat have not been saved will not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,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SE SENSITIVE FIND.  The Alt-F (Find) command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is toggle, do a case sensitive search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arch for a match ignoring upper/lower case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FIND_EXACT or FIND_ANY.  This toggle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hex locate function which searches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match of the data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.  This toggle changes the way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esented.  The default is to display the hex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venly spaced format of 16 bytes.  This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hex display format to four groups of 4 by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even spacing.  You may switch at any time -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.  When switched, the ruler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lock switches to match.  Printing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screen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, Al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CREEN PRESENTATION.  This toggle swi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ositions of the Hex and Alpha grids. 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with the Alpha grid on the left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grid on the right.  You can switch to He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back again any time you wis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,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LPHA FILTER.  The alpha display defaults to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ed mode where the control characters and IBM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displayed. Toggling the filte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 in the display with periods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the filter status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,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HEX/DECIMAL ADDRESSES.  This swi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on-screen data offset addresses from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decimal format.  The rulers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grid are also changed from hex to decimal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f the data in the hex grid is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still shown in hex format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The status line shows Dec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TOGGLE.  Toggles between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translation) and EBCDIC (Extended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Interchange Code) translatio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scii or EBCDIC mode.  With EBCDIC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, EBCDIC file data is translated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in the alpha grid.  When in EBCDIC mod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Editing, keystrokes will be translated to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values and placed in the data. The hex edi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display is not affected by this toggle. 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is primarily of interest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data from a mainframe to a PC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The starting condition of this toggle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UTO REWRITE.  Toggles between Query_Wr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.  In Query_Write, FED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ny data edits.  In Auto_Write mode, F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write any changes to the file as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 can be handy if you are making m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it also removes the safety net.  Caution is advi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is toggle is shown on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ondition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YNAMIC SETUP with FEDSETUP.  Run Fedsetup from within F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make dynamic changes to the col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nfiguration settings.  These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.  You may make permanent chang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setup from the command line.  This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ubstantial free memory (about 120k) so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 and Fedsetup can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,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.  This starts printing the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the end of the file. The print form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n screen and will contain three block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/hex rulers are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age number and file name. A [PRINT]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how at the top of the display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just move to the top of the file firs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. The file blocks are shown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ed and the file will return to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printing. Print data is sent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printing at any time just press Escape.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will be abandoned at the completion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the display will return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ILE, ESCAPE EDIT, ABANDON PRINT, ABANDON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lpha or hex edit mode this exits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If in view mode, this will close the file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printing the print job will be halt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long search (alpha or hex) then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When exiting an edit mod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ny ch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,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 This pops up a sorted window of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disk drives to choose from.  If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was used on the original command line th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file names matching the wildcard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a name with the up/down cursor keys and selec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turn key. Press escape to clos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return without selecting a new file to ed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ndow can display approximately 500 items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ore files in a directory than can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will be truncated, starting with drives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can use filename wildcards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o be displayed.  For more information see FIL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,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OS (drop to dos). This command executes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which the user can exit and return to F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erpreter loaded is the one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'COMSPEC' string.  You may shell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r browsing.  The file position,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ed data on the screen will be preserv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Fil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ne line. The file will scroll down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 The file will scroll up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ursor left one character.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 and the file will scroll as requir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right one character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line and the file will scroll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ef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lef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, and the file will scroll as necessary.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-Hex mode, the cursor will move left to the nex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righ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righ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, and the file will scroll as necessary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ouped-Hex mode the cursor will move r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block. The cursor maintains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Cursor position is not maintained when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aging block sizes are selected with the Alt-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block in the file. The curs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when possible.  Cursor position is not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n-standard paging block sizes ar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op-of-file. The fir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fir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-of-file. The la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la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top line of the blo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cursor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ast line of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up and scroll the file lis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down and scroll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next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window without sele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file, directory or drive name,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a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0-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highlight to the next file name or previou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Find, Locate or Replace string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diting commands available to make th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changing longer strings convenient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lpha Find, Hex Locate, Alpha Replace an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strings are saved independently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be presented for editing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Locate/Replace command.  You may, if you prefer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'Recall for Edit' of the previous search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elections menu of Fe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 in the strings are NOT strippe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d Replace blanks. 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displayed on the screen as a ' ' (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50) character to make it easier to see and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re considered to be groups of one or more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eparated by one or more blank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, the Delete-Word-Right comm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up to the first non-blank character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it will delete characters up to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ish string editing by pressing Enter, Cursor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down, Ctl-E, Ctl-X or Escape.  If you press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ing chan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editing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, Ctl-S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, Ctl-D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Left, Ctl-A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Right, Ctl-F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Ctl-R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Ctl-C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Ctl-G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  Delete cha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T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Ctl-V                 Ins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Y                         Delete/Era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, Enter, Cursor-u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-Down, Ctl-E, Ctl-X    Finish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commands that would force editing saves can now be esca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 by accident.  For example, with editing chan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you press Alt-P by accident, you can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editing without being forced to save or aband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* When scrolling up or down, FED won't promp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until the changed data would scroll off the screen.  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(Jump to offset) can now also be used to jump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+ or - relative to the current position.  * Find/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now allow high-bit characters, such as Alt-213. *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Ctrl-Break handling improved to prevent accidental Ctl-B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diting causing loss of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parate color configuration item for file windo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s.  Added a configuration toggle for the final y/n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nal Fed exit.  On the help screen 2nd page, page-up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t-B Set paging block size option.  Modified 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to utilize block size setting.  Greatly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to support changing directorie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'Copy Block to File' function on the Ctl-F4 key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BCDIC translation and the Alt-F4 Auto Rewrit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  When Grouped-Hex option is on, the Ctrl-Cursor-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ove the cursor to the next group bounda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the block. The Restore Factory Default option in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stores both colors and other  options and has been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setup main menu.  Fedsetup can now modify itself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ory defaults table.  You can, from within FED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by entering Alt-S (Setup) to make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changed the way Hex editing acts on screen, and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'skip nybble' in hex edit mode.  Alpha ed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decimal value with the Alt-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entering an 'Alt-10' in alpha mode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A' in hex mode.  Added relative position counte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lt-F9 to set (mark) relative position counter and Ct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mp to marked position.  Fixed a bug (introduced v1.5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FED, in some cases, to ask you if you want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when there was actually no changed data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or annoyance).  Fixed a bug (introduced in v1.52)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video problems (Immediate upgrad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of current and previous Find, Locate an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dded.  Added an option in FedSetup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of previous find/locate/replace strings for editing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 will blink if the byte has been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window now has indicators tha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in the total file list.  Find/Re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/Replace commands added.  Alt-G is now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option, Alt-R for Find/Replace.  Entering 'D: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ow acts as if you had entered 'D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d display routines to improve display scrolling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% to 50% improvements are common.  Added 'Reverse Present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into FED and FEDSetup.  The revers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been replaced by the Group Hex/Normal Hex togg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Byte-UNDO has been added on the Delete key.  An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Fedsetup to set all colors to 'Factory Defaul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DOC has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2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FEDPUT which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opyright notice on the help screen with custo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ORDER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implements full color support (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) for all screen objects.  All object col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t with a foreground color and a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lors for alpha area objects and hex area objec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liminated. There is now just one set of color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ata borders and highlights.  Fedsetup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ne and is MUCH improve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ursor has been turned off.  FileEdit now reli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cursor position color selections' a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e Alt-N/Alt-F1 new file command is now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s well as browsing.  The file window will n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previously selected from that window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.  In prior versions the first file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ighlighting of data that has been edi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Prior versions did not attempt to handle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ed text.  The meaning of the Hex and Alpha text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nfigurations now mean the color used for edited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have been added for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background color for the one byte datum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This allows the text at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differentiated from normal and edited tex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ext is written to the file the screen highligh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indicate that the on-screen tex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'Snow checking' added. Snow checking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color graphics adapters (CGA)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lash as video memory is updating.  The HOME key (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now positions the cursor to the first byte of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 moved the cursor to the first li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horizontal position.  The END key (end of file)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ursor to the last byte of the file.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oved the cursor to the last line while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sition.  The Alt-U command has been added to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diting changes.  The ALT-F10, ALT-F1 and Alt-F2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/Hex address toggle has been added.  The searc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pha and hex data in version 1.34 is much improv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3.  The time required to search large files is reduced by 3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%.  The exact improvement depends much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and controller.  Performance of searche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tremendously for floppy disk searches due to a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uffer for the search data.  This version fixes a bu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improper file name wildcard handling when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as specified for a directory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is a maintenance release.  Earlier versions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the screen background video attribu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(Shell to Dos) procedure.  The problem was rev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ED background color was configur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ackground color. Thanks go to the folks at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Museum for the bug report and other con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/locate functions now implement a Boyer-Moor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earching algorithm in assembly language for higher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is now approximately twice as fast as in v1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from hard disk or ram disk.  This chang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a minor bug in the Find/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accepts wildcard filenames on the command lin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name is used the file selection window show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lected files. Full or relative path\fil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pops up a window of file names instead of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  The decimal value of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shown in the status area.  Fedsetup accept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/or filename on the command line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 fi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1 and F12 keys have been implemented f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s. This also removes a bug that allowed an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12 keystroke to enter hex 05 or 06 characters in alpha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nfortunately, F11 and F12 are not supported on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2 through f10 have been implemented.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still function as before. After editing a b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query you once to write the chang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 program would on occasion ask you about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and Control-End keys have been implemented.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 and Control-cursor-right now will scro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edge of the block.  Alpha Find and Hex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can be terminated early with the escape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 changed data will only take place when there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write. Otherwise Alt-W [F-4] is ignored.  There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around the hex and alpha grids. The gri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now a color change in the edge of the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command has been added which allow the user to shell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 The color setting utility can now se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improved functionality. Improved handling of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 r/o file may still be browsed.  The Alt-J [F-9] (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 command has been added.  The color setting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enhanced.  The character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ids is highlighted with the grid text edi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Print . . . . . . . 13          Alt-R, Alt-F5 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Search  . . . . . . 13          Alt-S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Edit Mode . . . . . .  7          Alt-T, F-10 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 Toggle . . . . 11          Alt-U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Write Toggle . . . . 12          Alt-W, F-4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. . . . . . . . 10          Backspace 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Find . . . . 11          Ctl-Cursor-left 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 4          Ctl-Cursor-Right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. . . . . . .  7          Ctl-End 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Ctl-F10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 4          Ctl-F4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to File  . . . . 10          Ctl-F9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  . . . . . 15          Ctl-Home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  . . . . . .  3          Cursor-down 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etup . . . . . . . 13          Cursor-left 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Translation  . . . . 12          Cursor-right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. . . . .  7          Cursor-Up  .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dit . . . . . . . . 13          Del Word Right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. . . . . . . . . 13          Del, Delete  . . . 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Put  . . . . . . . . . . 20          End 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 . . . . . . . . .  4          Enter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edSetup . . . .  5          ESC, Escape  . . .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  . . . 17          F1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&amp; Replace Alpha  . . .  8          Home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pha String . . . . .  8          Insert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Display . . . . 11          Page-Down 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 7          Page-Up  .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Edit Mode . . . . . . .  7          Spacebar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/Decimal Addresses . . . 12     License Information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     Locate &amp; Replace Hex 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relative . . . . . . .  9     Locate Hex String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Address . . . . . .  9     Mailing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d Position . . 10               NSoft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Mark Position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, 0-9 . . . . . . . 17     More Find/Locate 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=, Alt-F11 . . . . 11     New File 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, F-2 . . . . . .  7     Print Fil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. . . . . . . . 10     Quick Start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, Alt-F10 . . . . 12     Rever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, F-8 . . . . . . 11               Presentation 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, F-5 . . . . . .  8     Revision History 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. . . . . . . . 12     Screen Colors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 . . . . . . . .  9     Shell to OS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. . . . . . . . 10     Single Byte Undo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, F-11  . . . . . 11     Snow Checking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, F-3 . . . . . .  7     St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, F-9 . . . . . .  9               Find/Loc/Repl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F-6 . . . . . .  9     Undo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, F-7 . . . . . .  9     Undo Current Block 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, Alt-F1  . . . . 14     Using FED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-KeyPad . .  7     Write Modified Block 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, Alt-F2 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F-12 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